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57200" cy="43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0" t="-1064" r="-100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 Office o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STREET ADDRESS, CITY, 000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66090" cy="466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0" t="-1064" r="-100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 Office o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STREET ADDRESS, CITY, 000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94030" cy="466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0" t="-1064" r="-100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 Office o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STREET ADDRESS, CITY, 000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94030" cy="466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0" t="-1064" r="-100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 Office o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STREET ADDRESS, CITY, 000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9403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0" t="-1064" r="-100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 Office o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STREET ADDRESS, CITY, 000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94030" cy="466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0" t="-1064" r="-100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 Office o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STREET ADDRESS, CITY, 000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94030" cy="466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0" t="-1064" r="-100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 Office o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STREET ADDRESS, CITY, 000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94030" cy="466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0" t="-1064" r="-100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 Office o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STREET ADDRESS, CITY, 000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94030" cy="466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0" t="-1064" r="-100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 Office o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STREET ADDRESS, CITY, 000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94030" cy="466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0" t="-1064" r="-100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 Office o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STREET ADDRESS, CITY, 000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1.pct"/><Relationship Id="rId9" Type="http://schemas.openxmlformats.org/officeDocument/2006/relationships/image" Target="media/image1.pct"/><Relationship Id="rId10" Type="http://schemas.openxmlformats.org/officeDocument/2006/relationships/image" Target="media/image1.pct"/><Relationship Id="rId11" Type="http://schemas.openxmlformats.org/officeDocument/2006/relationships/image" Target="media/image1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8:00Z</dcterms:created>
  <dc:creator>Southworth Company</dc:creator>
  <dc:description/>
  <cp:keywords/>
  <dc:language>en-US</dc:language>
  <cp:lastModifiedBy>Southworth Company</cp:lastModifiedBy>
  <cp:lastPrinted>2011-02-24T11:01:00Z</cp:lastPrinted>
  <dcterms:modified xsi:type="dcterms:W3CDTF">2011-02-24T16:01:00Z</dcterms:modified>
  <cp:revision>3</cp:revision>
  <dc:subject/>
  <dc:title>Company/Individual's Name</dc:title>
</cp:coreProperties>
</file>