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086100</wp:posOffset>
                </wp:positionV>
                <wp:extent cx="2057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594A4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594A42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Tel: (000) 000-0000    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2"/>
                                <w:szCs w:val="12"/>
                              </w:rPr>
                              <w:t>email: name@firm.com     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243pt;mso-position-vertical-relative:text;margin-left:1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594A42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594A42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</w:rPr>
                        <w:t>Attorney 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Address, City, State  Zip Cod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Tel: (000) 000-0000    Fax:  (000) 000-0000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2"/>
                          <w:szCs w:val="1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2"/>
                          <w:szCs w:val="12"/>
                        </w:rPr>
                        <w:t>email: name@firm.com     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4914900</wp:posOffset>
                </wp:positionV>
                <wp:extent cx="2057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594A4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594A42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Tel: (000) 000-0000    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2"/>
                                <w:szCs w:val="12"/>
                              </w:rPr>
                              <w:t>email: name@firm.com     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387pt;mso-position-vertical-relative:text;margin-left:1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594A42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594A42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</w:rPr>
                        <w:t>Attorney 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Address, City, State  Zip Cod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Tel: (000) 000-0000    Fax:  (000) 000-0000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2"/>
                          <w:szCs w:val="1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2"/>
                          <w:szCs w:val="12"/>
                        </w:rPr>
                        <w:t>email: name@firm.com     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086100</wp:posOffset>
                </wp:positionV>
                <wp:extent cx="2057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594A4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594A42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Tel: (000) 000-0000    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2"/>
                                <w:szCs w:val="12"/>
                              </w:rPr>
                              <w:t>email: name@firm.com     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243pt;mso-position-vertical-relative:text;margin-left:38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594A42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594A42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</w:rPr>
                        <w:t>Attorney 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Address, City, State  Zip Cod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Tel: (000) 000-0000    Fax:  (000) 000-0000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2"/>
                          <w:szCs w:val="1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2"/>
                          <w:szCs w:val="12"/>
                        </w:rPr>
                        <w:t>email: name@firm.com     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5029200</wp:posOffset>
                </wp:positionV>
                <wp:extent cx="2057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594A4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594A42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Tel: (000) 000-0000    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2"/>
                                <w:szCs w:val="12"/>
                              </w:rPr>
                              <w:t>email: name@firm.com     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396pt;mso-position-vertical-relative:text;margin-left:38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594A42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594A42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</w:rPr>
                        <w:t>Attorney 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Address, City, State  Zip Cod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Tel: (000) 000-0000    Fax:  (000) 000-0000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2"/>
                          <w:szCs w:val="1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2"/>
                          <w:szCs w:val="12"/>
                        </w:rPr>
                        <w:t>email: name@firm.com     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743700</wp:posOffset>
                </wp:positionV>
                <wp:extent cx="2057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594A4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594A42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Tel: (000) 000-0000    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2"/>
                                <w:szCs w:val="12"/>
                              </w:rPr>
                              <w:t>email: name@firm.com     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531pt;mso-position-vertical-relative:text;margin-left:1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594A42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594A42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</w:rPr>
                        <w:t>Attorney 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Address, City, State  Zip Cod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Tel: (000) 000-0000    Fax:  (000) 000-0000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2"/>
                          <w:szCs w:val="1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2"/>
                          <w:szCs w:val="12"/>
                        </w:rPr>
                        <w:t>email: name@firm.com     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743700</wp:posOffset>
                </wp:positionV>
                <wp:extent cx="2057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594A4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594A42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Tel: (000) 000-0000    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2"/>
                                <w:szCs w:val="12"/>
                              </w:rPr>
                              <w:t>email: name@firm.com     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531pt;mso-position-vertical-relative:text;margin-left:38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594A42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594A42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</w:rPr>
                        <w:t>Attorney 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Address, City, State  Zip Cod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Tel: (000) 000-0000    Fax:  (000) 000-0000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2"/>
                          <w:szCs w:val="1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2"/>
                          <w:szCs w:val="12"/>
                        </w:rPr>
                        <w:t>email: name@firm.com     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572500</wp:posOffset>
                </wp:positionV>
                <wp:extent cx="2057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594A4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594A42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Tel: (000) 000-0000    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2"/>
                                <w:szCs w:val="12"/>
                              </w:rPr>
                              <w:t>email: name@firm.com     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75pt;mso-position-vertical-relative:text;margin-left:1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594A42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594A42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</w:rPr>
                        <w:t>Attorney 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Address, City, State  Zip Cod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Tel: (000) 000-0000    Fax:  (000) 000-0000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2"/>
                          <w:szCs w:val="1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2"/>
                          <w:szCs w:val="12"/>
                        </w:rPr>
                        <w:t>email: name@firm.com     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8572500</wp:posOffset>
                </wp:positionV>
                <wp:extent cx="2057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594A4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594A42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Tel: (000) 000-0000    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2"/>
                                <w:szCs w:val="12"/>
                              </w:rPr>
                              <w:t>email: name@firm.com     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75pt;mso-position-vertical-relative:text;margin-left:38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594A42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594A42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</w:rPr>
                        <w:t>Attorney 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Address, City, State  Zip Cod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Tel: (000) 000-0000    Fax:  (000) 000-0000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2"/>
                          <w:szCs w:val="1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2"/>
                          <w:szCs w:val="12"/>
                        </w:rPr>
                        <w:t>email: name@firm.com     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2057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594A4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594A42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Tel: (000) 000-0000    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2"/>
                                <w:szCs w:val="12"/>
                              </w:rPr>
                              <w:t>email: name@firm.com     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99pt;mso-position-vertical-relative:text;margin-left:1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594A42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594A42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</w:rPr>
                        <w:t>Attorney 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Address, City, State  Zip Cod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Tel: (000) 000-0000    Fax:  (000) 000-0000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2"/>
                          <w:szCs w:val="1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2"/>
                          <w:szCs w:val="12"/>
                        </w:rPr>
                        <w:t>email: name@firm.com     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2057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594A4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594A42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Address, City, State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6"/>
                                <w:szCs w:val="16"/>
                              </w:rPr>
                              <w:t>Tel: (000) 000-0000    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594A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594A42"/>
                                <w:sz w:val="12"/>
                                <w:szCs w:val="12"/>
                              </w:rPr>
                              <w:t>email: name@firm.com     www.your website.co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99pt;mso-position-vertical-relative:text;margin-left:38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594A42"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594A42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</w:rPr>
                        <w:t>Attorney 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Address, City, State  Zip Cod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6"/>
                          <w:szCs w:val="16"/>
                        </w:rPr>
                        <w:t>Tel: (000) 000-0000    Fax:  (000) 000-0000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594A42"/>
                          <w:sz w:val="12"/>
                          <w:szCs w:val="12"/>
                        </w:rPr>
                      </w:pPr>
                      <w:r>
                        <w:rPr>
                          <w:rFonts w:cs="Times" w:ascii="Times" w:hAnsi="Times"/>
                          <w:color w:val="594A42"/>
                          <w:sz w:val="12"/>
                          <w:szCs w:val="12"/>
                        </w:rPr>
                        <w:t>email: name@firm.com     www.your 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8:01:00Z</dcterms:created>
  <dc:creator>Cheryl Bialka</dc:creator>
  <dc:description/>
  <cp:keywords/>
  <dc:language>en-US</dc:language>
  <cp:lastModifiedBy>Cheryl Bialka</cp:lastModifiedBy>
  <dcterms:modified xsi:type="dcterms:W3CDTF">2012-06-22T18:13:00Z</dcterms:modified>
  <cp:revision>3</cp:revision>
  <dc:subject/>
  <dc:title/>
</cp:coreProperties>
</file>