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0</wp:posOffset>
                </wp:positionH>
                <wp:positionV relativeFrom="paragraph">
                  <wp:posOffset>558800</wp:posOffset>
                </wp:positionV>
                <wp:extent cx="2247900" cy="952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" w:hAnsi="Times" w:cs="Times"/>
                                <w:color w:val="51390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1390C"/>
                                <w:sz w:val="18"/>
                                <w:szCs w:val="18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" w:hAnsi="Times" w:cs="Times"/>
                                <w:color w:val="51390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1390C"/>
                                <w:sz w:val="18"/>
                                <w:szCs w:val="18"/>
                              </w:rPr>
                              <w:t>City, State  Zip Co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" w:hAnsi="Times" w:cs="Times"/>
                                <w:color w:val="51390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1390C"/>
                                <w:sz w:val="18"/>
                                <w:szCs w:val="18"/>
                              </w:rPr>
                              <w:t>Tel: (000) 000-0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" w:hAnsi="Times" w:cs="Times"/>
                                <w:color w:val="51390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1390C"/>
                                <w:sz w:val="18"/>
                                <w:szCs w:val="18"/>
                              </w:rPr>
                              <w:t>Fax:  (000) 000-0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" w:hAnsi="Times" w:cs="Times"/>
                                <w:color w:val="51390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1390C"/>
                                <w:sz w:val="18"/>
                                <w:szCs w:val="18"/>
                              </w:rPr>
                              <w:t>Email: name@firm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" w:hAnsi="Times" w:cs="Times"/>
                                <w:color w:val="51390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1390C"/>
                                <w:sz w:val="18"/>
                                <w:szCs w:val="18"/>
                              </w:rPr>
                              <w:t>www.your website.co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75pt;mso-wrap-distance-left:9.05pt;mso-wrap-distance-right:9.05pt;mso-wrap-distance-top:0pt;mso-wrap-distance-bottom:0pt;margin-top:44pt;mso-position-vertical-relative:text;margin-left:40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" w:hAnsi="Times" w:cs="Times"/>
                          <w:color w:val="51390C"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color w:val="51390C"/>
                          <w:sz w:val="18"/>
                          <w:szCs w:val="18"/>
                        </w:rPr>
                        <w:t>Addres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" w:hAnsi="Times" w:cs="Times"/>
                          <w:color w:val="51390C"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color w:val="51390C"/>
                          <w:sz w:val="18"/>
                          <w:szCs w:val="18"/>
                        </w:rPr>
                        <w:t>City, State  Zip Cod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" w:hAnsi="Times" w:cs="Times"/>
                          <w:color w:val="51390C"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color w:val="51390C"/>
                          <w:sz w:val="18"/>
                          <w:szCs w:val="18"/>
                        </w:rPr>
                        <w:t>Tel: (000) 000-0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" w:hAnsi="Times" w:cs="Times"/>
                          <w:color w:val="51390C"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color w:val="51390C"/>
                          <w:sz w:val="18"/>
                          <w:szCs w:val="18"/>
                        </w:rPr>
                        <w:t>Fax:  (000) 000-0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" w:hAnsi="Times" w:cs="Times"/>
                          <w:color w:val="51390C"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color w:val="51390C"/>
                          <w:sz w:val="18"/>
                          <w:szCs w:val="18"/>
                        </w:rPr>
                        <w:t>Email: name@firm.co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" w:hAnsi="Times" w:cs="Times"/>
                          <w:color w:val="51390C"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color w:val="51390C"/>
                          <w:sz w:val="18"/>
                          <w:szCs w:val="18"/>
                        </w:rPr>
                        <w:t>www.your websi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2400</wp:posOffset>
                </wp:positionH>
                <wp:positionV relativeFrom="paragraph">
                  <wp:posOffset>1003300</wp:posOffset>
                </wp:positionV>
                <wp:extent cx="2616200" cy="520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</w:rPr>
                              <w:t>Law Offices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TTORNEY NAM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41pt;mso-wrap-distance-left:9.05pt;mso-wrap-distance-right:9.05pt;mso-wrap-distance-top:0pt;mso-wrap-distance-bottom:0pt;margin-top:79pt;mso-position-vertical-relative:text;margin-left:11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</w:rPr>
                      </w:pPr>
                      <w:r>
                        <w:rPr>
                          <w:rFonts w:cs="Times" w:ascii="Times" w:hAnsi="Times"/>
                          <w:i/>
                        </w:rPr>
                        <w:t>Law Offices of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TTORNEY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42:00Z</dcterms:created>
  <dc:creator>Cheryl Bialka</dc:creator>
  <dc:description/>
  <cp:keywords/>
  <dc:language>en-US</dc:language>
  <cp:lastModifiedBy>Cheryl Bialka</cp:lastModifiedBy>
  <dcterms:modified xsi:type="dcterms:W3CDTF">2012-07-20T14:44:00Z</dcterms:modified>
  <cp:revision>3</cp:revision>
  <dc:subject/>
  <dc:title/>
</cp:coreProperties>
</file>