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2743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bookmarkStart w:id="0" w:name="_EnvelopeReturn"/>
                            <w:bookmarkEnd w:id="0"/>
                            <w:r>
                              <w:rPr>
                                <w:sz w:val="3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TORNEYS AT L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0  STREET ADDRESS, CITY, STATE POSTAL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end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bookmarkStart w:id="1" w:name="_EnvelopeReturn"/>
                      <w:bookmarkEnd w:id="1"/>
                      <w:r>
                        <w:rPr>
                          <w:sz w:val="32"/>
                        </w:rPr>
                        <w:t>ATTORNE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TTORNEYS AT L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00  STREET ADDRESS, CITY, STATE POSTAL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end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bookmarkStart w:id="2" w:name="_EnvelopeAddress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Enter Delivery Address Here </w:t>
                            </w:r>
                          </w:p>
                          <w:p>
                            <w:pPr>
                              <w:pStyle w:val="Sende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NAME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ITY, STTE POSTAL CODE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29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144pt;mso-position-vertical:bottom;mso-position-vertical-relative:margin;margin-left:111.6pt;mso-position-horizontal:center;mso-position-horizontal-relative:margin">
                <v:fill opacity="0f"/>
                <v:textbox inset="2.00069444444444in,0.000694444444444445in,0.000694444444444445in,0.000694444444444445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bookmarkStart w:id="3" w:name="_EnvelopeAddress"/>
                      <w:bookmarkEnd w:id="3"/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Enter Delivery Address Here </w:t>
                      </w:r>
                    </w:p>
                    <w:p>
                      <w:pPr>
                        <w:pStyle w:val="Sender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NAME</w:t>
                      </w:r>
                    </w:p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000 STREET ADDRESS</w:t>
                      </w:r>
                    </w:p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CITY, STTE POSTAL CODE</w:t>
                      </w:r>
                    </w:p>
                    <w:p>
                      <w:pPr>
                        <w:pStyle w:val="Addressee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22:00Z</dcterms:created>
  <dc:creator>Southworth Company</dc:creator>
  <dc:description/>
  <cp:keywords/>
  <dc:language>en-US</dc:language>
  <cp:lastModifiedBy>Southworth Company</cp:lastModifiedBy>
  <cp:lastPrinted>2011-02-24T10:07:00Z</cp:lastPrinted>
  <dcterms:modified xsi:type="dcterms:W3CDTF">2011-02-24T15:09:00Z</dcterms:modified>
  <cp:revision>3</cp:revision>
  <dc:subject/>
  <dc:title/>
</cp:coreProperties>
</file>