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2085975" cy="148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bookmarkStart w:id="0" w:name="_EnvelopeReturn"/>
                            <w:bookmarkStart w:id="1" w:name="_EnvelopeReturn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ATTORNEY AT 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438275" cy="227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28" r="-20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POSTAL CODE</w:t>
                            </w:r>
                            <w:r>
                              <w:rPr>
                                <w:sz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17.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  <w:bookmarkStart w:id="2" w:name="_EnvelopeReturn"/>
                      <w:bookmarkStart w:id="3" w:name="_EnvelopeReturn"/>
                      <w:bookmarkEnd w:id="3"/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TTORNE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ATTORNEY AT L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438275" cy="227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28" r="-20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000 STREET ADDR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CITY, STATE POSTAL CODE</w:t>
                      </w:r>
                      <w:r>
                        <w:rPr>
                          <w:sz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bookmarkStart w:id="4" w:name="_EnvelopeAddress"/>
                            <w:bookmarkEnd w:id="4"/>
                            <w:r>
                              <w:rPr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TY, STA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44pt;mso-position-vertical:bottom;mso-position-vertical-relative:margin;margin-left:111.6pt;mso-position-horizontal:center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bookmarkStart w:id="5" w:name="_EnvelopeAddress"/>
                      <w:bookmarkEnd w:id="5"/>
                      <w:r>
                        <w:rPr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ITY, STATE POSTAL CODE</w:t>
                      </w:r>
                    </w:p>
                    <w:p>
                      <w:pPr>
                        <w:pStyle w:val="Addresse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22:00Z</dcterms:created>
  <dc:creator>Southworth Company</dc:creator>
  <dc:description/>
  <cp:keywords/>
  <dc:language>en-US</dc:language>
  <cp:lastModifiedBy>Southworth Company</cp:lastModifiedBy>
  <cp:lastPrinted>2011-02-24T11:40:00Z</cp:lastPrinted>
  <dcterms:modified xsi:type="dcterms:W3CDTF">2011-02-24T16:46:00Z</dcterms:modified>
  <cp:revision>6</cp:revision>
  <dc:subject/>
  <dc:title/>
</cp:coreProperties>
</file>