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2133600</wp:posOffset>
                </wp:positionV>
                <wp:extent cx="7366000" cy="287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  <w:t>we are pleased to annou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  <w:t>the arrival of our newest attorne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26"/>
                                <w:szCs w:val="26"/>
                              </w:rPr>
                              <w:t>join us for Dinner and Dancing      Friday, June 6, 2018 at 7 p.m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544 Still brook Lane, Suite 199, Peyton, New Hampsh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Reply to Kelly at 555-966-5559 or socratesent@fiesta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  <w:t>welcome a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  <w:spacing w:val="2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226pt;mso-wrap-distance-left:9.05pt;mso-wrap-distance-right:9.05pt;mso-wrap-distance-top:0pt;mso-wrap-distance-bottom:0pt;margin-top:168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44"/>
                          <w:szCs w:val="44"/>
                        </w:rPr>
                        <w:t>we are pleased to annou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44"/>
                          <w:szCs w:val="44"/>
                        </w:rPr>
                        <w:t>the arrival of our newest attorne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26"/>
                          <w:szCs w:val="26"/>
                        </w:rPr>
                        <w:t>join us for Dinner and Dancing      Friday, June 6, 2018 at 7 p.m.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22"/>
                          <w:szCs w:val="22"/>
                        </w:rPr>
                        <w:t>544 Still brook Lane, Suite 199, Peyton, New Hampsh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22"/>
                          <w:szCs w:val="22"/>
                        </w:rPr>
                        <w:t>Reply to Kelly at 555-966-5559 or socratesent@fiesta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38"/>
                          <w:szCs w:val="38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  <w:spacing w:val="20"/>
                          <w:sz w:val="38"/>
                          <w:szCs w:val="38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38"/>
                          <w:szCs w:val="38"/>
                        </w:rPr>
                        <w:t>welcome aboard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color w:val="FFFFFF"/>
                          <w:spacing w:val="20"/>
                          <w:sz w:val="38"/>
                          <w:szCs w:val="38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  <w:spacing w:val="2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00</wp:posOffset>
            </wp:positionV>
            <wp:extent cx="7772400" cy="1005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3593465</wp:posOffset>
                </wp:positionV>
                <wp:extent cx="645160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0000B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0000B0"/>
                                <w:sz w:val="52"/>
                                <w:szCs w:val="52"/>
                              </w:rPr>
                              <w:t>law offices of perkins &amp; son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64pt;mso-wrap-distance-left:9.05pt;mso-wrap-distance-right:9.05pt;mso-wrap-distance-top:0pt;mso-wrap-distance-bottom:0pt;margin-top:282.95pt;mso-position-vertical-relative:text;margin-left: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0000B0"/>
                          <w:sz w:val="52"/>
                          <w:szCs w:val="52"/>
                        </w:rPr>
                      </w:pPr>
                      <w:r>
                        <w:rPr>
                          <w:rFonts w:cs="Trajan Pro" w:ascii="Trajan Pro" w:hAnsi="Trajan Pro"/>
                          <w:color w:val="0000B0"/>
                          <w:sz w:val="52"/>
                          <w:szCs w:val="52"/>
                        </w:rPr>
                        <w:t>law offices of perkins &amp; 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8533765</wp:posOffset>
                </wp:positionV>
                <wp:extent cx="645160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0000B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0000B0"/>
                                <w:sz w:val="52"/>
                                <w:szCs w:val="52"/>
                              </w:rPr>
                              <w:t>law offices of perkins &amp; son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64pt;mso-wrap-distance-left:9.05pt;mso-wrap-distance-right:9.05pt;mso-wrap-distance-top:0pt;mso-wrap-distance-bottom:0pt;margin-top:671.95pt;mso-position-vertical-relative:text;margin-left:3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0000B0"/>
                          <w:sz w:val="52"/>
                          <w:szCs w:val="52"/>
                        </w:rPr>
                      </w:pPr>
                      <w:r>
                        <w:rPr>
                          <w:rFonts w:cs="Trajan Pro" w:ascii="Trajan Pro" w:hAnsi="Trajan Pro"/>
                          <w:color w:val="0000B0"/>
                          <w:sz w:val="52"/>
                          <w:szCs w:val="52"/>
                        </w:rPr>
                        <w:t>law offices of perkins &amp; 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7:00Z</dcterms:created>
  <dc:creator>Cheryl Bialka</dc:creator>
  <dc:description/>
  <cp:keywords/>
  <dc:language>en-US</dc:language>
  <cp:lastModifiedBy>Cheryl Bialka</cp:lastModifiedBy>
  <dcterms:modified xsi:type="dcterms:W3CDTF">2012-07-16T13:10:00Z</dcterms:modified>
  <cp:revision>3</cp:revision>
  <dc:subject/>
  <dc:title/>
</cp:coreProperties>
</file>