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14859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ociety Appreciation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hievement Recipi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liam Sulliv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ileen Remingt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mothy Hatfie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han Livingst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becca Sm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11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ociety Appreciation &amp;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chievement Recipient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liam Sulliva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ileen Remingt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mothy Hatfiel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than Livingst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becca Sm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25146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turday, the Third of Janu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wo Thousand and Fourt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ven o'clock 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Warehouse Restaur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8 Park Aven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ton Rouge, LA 712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VP: 413-555-1234/regrets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11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aturday, the Third of Januar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wo Thousand and Fourte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ven o'clock in the even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Warehouse Restaura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78 Park Avenu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aton Rouge, LA 7125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SVP: 413-555-1234/regrets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943100</wp:posOffset>
                </wp:positionV>
                <wp:extent cx="2971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The 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 xml:space="preserve">Lance &amp; Berg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rdially invites you to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  <w:szCs w:val="36"/>
                              </w:rPr>
                              <w:t>Legal Society Banqu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</w:rPr>
                              <w:t>Celebration of the Society’s Achiev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53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The 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 xml:space="preserve">Lance &amp; Berg 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rdially invites you to th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36"/>
                          <w:szCs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  <w:szCs w:val="36"/>
                        </w:rPr>
                        <w:t>Legal Society Banquet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  <w:szCs w:val="20"/>
                        </w:rPr>
                        <w:t>Celebration of the Society’s Achieve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0</wp:posOffset>
                </wp:positionV>
                <wp:extent cx="14859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ociety Appreciation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hievement Recipi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liam Sulliv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ileen Remingt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mothy Hatfie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han Livingst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becca Sm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4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ociety Appreciation &amp;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chievement Recipients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liam Sulliva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ileen Remingt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mothy Hatfiel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than Livingst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becca Sm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00</wp:posOffset>
                </wp:positionV>
                <wp:extent cx="25146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turday, the Third of Janu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wo Thousand and Fourt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ven o'clock 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Warehouse Restaur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8 Park Aven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ton Rouge, LA 712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VP: 413-555-1234/regrets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4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aturday, the Third of Januar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wo Thousand and Fourte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ven o'clock in the even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Warehouse Restaura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78 Park Avenu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aton Rouge, LA 7125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SVP: 413-555-1234/regrets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5600700</wp:posOffset>
                </wp:positionV>
                <wp:extent cx="2971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>The 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  <w:t xml:space="preserve">Lance &amp; Berg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rdially invites you to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6"/>
                                <w:szCs w:val="36"/>
                              </w:rPr>
                              <w:t>Legal Society Banqu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</w:rPr>
                              <w:t>Celebration of the Society’s Achiev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441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>The Law Offices Of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  <w:t xml:space="preserve">Lance &amp; Berg 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rdially invites you to th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36"/>
                          <w:szCs w:val="36"/>
                        </w:rPr>
                      </w:pPr>
                      <w:r>
                        <w:rPr>
                          <w:rFonts w:cs="Times" w:ascii="Times" w:hAnsi="Times"/>
                          <w:sz w:val="36"/>
                          <w:szCs w:val="36"/>
                        </w:rPr>
                        <w:t>Legal Society Banquet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  <w:szCs w:val="20"/>
                        </w:rPr>
                        <w:t>Celebration of the Society’s Achieve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78435</wp:posOffset>
            </wp:positionV>
            <wp:extent cx="10058400" cy="7772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29:00Z</dcterms:created>
  <dc:creator>Cheryl Bialka</dc:creator>
  <dc:description/>
  <cp:keywords/>
  <dc:language>en-US</dc:language>
  <cp:lastModifiedBy>Cheryl Bialka</cp:lastModifiedBy>
  <dcterms:modified xsi:type="dcterms:W3CDTF">2012-06-22T17:34:00Z</dcterms:modified>
  <cp:revision>3</cp:revision>
  <dc:subject/>
  <dc:title/>
</cp:coreProperties>
</file>