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571500</wp:posOffset>
                </wp:positionV>
                <wp:extent cx="29718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14680"/>
                          <a:chOff x="0" y="0"/>
                          <a:chExt cx="2971800" cy="1714680"/>
                        </a:xfrm>
                      </wpg:grpSpPr>
                      <wps:wsp>
                        <wps:cNvSpPr txBox="1"/>
                        <wps:spPr>
                          <a:xfrm>
                            <a:off x="1257480" y="0"/>
                            <a:ext cx="1714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Law Offices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Attorney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Main Offic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Street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 xml:space="preserve">City, State  Zip Code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 xml:space="preserve">Tel: (000) 000-0000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Fax:  (000) 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Email: name@firm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www.yourwebsite.com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285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Times" w:hAnsi="Times" w:eastAsia="ＭＳ 明朝" w:cs="Times"/>
                                  <w:color w:val="9B8579"/>
                                  <w:lang w:val="en-US" w:bidi="ar-SA"/>
                                </w:rPr>
                                <w:t>Business Litigation  •  Civil Litigation  •  Corporate Entity Selection  •  Persona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" w:hAnsi="Times" w:eastAsia="ＭＳ 明朝" w:cs="Times"/>
                                  <w:color w:val="9B8579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Times" w:hAnsi="Times" w:eastAsia="ＭＳ 明朝" w:cs="Times"/>
                                  <w:color w:val="9B8579"/>
                                  <w:lang w:val="en-US" w:bidi="ar-SA"/>
                                </w:rPr>
                                <w:t>Injury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5pt;width:234.05pt;height:135pt" coordorigin="1260,900" coordsize="4681,27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1;top:900;width:269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Law Offices o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Attorney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Main Offic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Street Addre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 xml:space="preserve">City, State  Zip Code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 xml:space="preserve">Tel: (000) 000-0000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Fax:  (000) 000-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Email: name@firm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www.yourwebsite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0;top:3060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Times" w:hAnsi="Times" w:eastAsia="ＭＳ 明朝" w:cs="Times"/>
                            <w:color w:val="9B8579"/>
                            <w:lang w:val="en-US" w:bidi="ar-SA"/>
                          </w:rPr>
                          <w:t>Business Litigation  •  Civil Litigation  •  Corporate Entity Selection  •  Persona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" w:hAnsi="Times" w:eastAsia="ＭＳ 明朝" w:cs="Times"/>
                            <w:color w:val="9B8579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Times" w:hAnsi="Times" w:eastAsia="ＭＳ 明朝" w:cs="Times"/>
                            <w:color w:val="9B8579"/>
                            <w:lang w:val="en-US" w:bidi="ar-SA"/>
                          </w:rPr>
                          <w:t>Inju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575945</wp:posOffset>
                </wp:positionV>
                <wp:extent cx="29718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14680"/>
                          <a:chOff x="0" y="0"/>
                          <a:chExt cx="2971800" cy="1714680"/>
                        </a:xfrm>
                      </wpg:grpSpPr>
                      <wps:wsp>
                        <wps:cNvSpPr txBox="1"/>
                        <wps:spPr>
                          <a:xfrm>
                            <a:off x="1257480" y="0"/>
                            <a:ext cx="1714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Law Offices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Attorney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Main Offic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Street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 xml:space="preserve">City, State  Zip Code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 xml:space="preserve">Tel: (000) 000-0000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Fax:  (000) 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Email: name@firm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www.yourwebsite.com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285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Times" w:hAnsi="Times" w:eastAsia="ＭＳ 明朝" w:cs="Times"/>
                                  <w:color w:val="9B8579"/>
                                  <w:lang w:val="en-US" w:bidi="ar-SA"/>
                                </w:rPr>
                                <w:t>Business Litigation  •  Civil Litigation  •  Corporate Entity Selection  •  Persona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" w:hAnsi="Times" w:eastAsia="ＭＳ 明朝" w:cs="Times"/>
                                  <w:color w:val="9B8579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Times" w:hAnsi="Times" w:eastAsia="ＭＳ 明朝" w:cs="Times"/>
                                  <w:color w:val="9B8579"/>
                                  <w:lang w:val="en-US" w:bidi="ar-SA"/>
                                </w:rPr>
                                <w:t>Injury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5.35pt;width:234.05pt;height:135pt" coordorigin="6300,907" coordsize="4681,2700">
                <v:shape id="shape_0" stroked="f" o:allowincell="f" style="position:absolute;left:8281;top:907;width:269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Law Offices o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Attorney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Main Offic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Street Addre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 xml:space="preserve">City, State  Zip Code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 xml:space="preserve">Tel: (000) 000-0000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Fax:  (000) 000-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Email: name@firm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www.yourwebsite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0;top:3067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Times" w:hAnsi="Times" w:eastAsia="ＭＳ 明朝" w:cs="Times"/>
                            <w:color w:val="9B8579"/>
                            <w:lang w:val="en-US" w:bidi="ar-SA"/>
                          </w:rPr>
                          <w:t>Business Litigation  •  Civil Litigation  •  Corporate Entity Selection  •  Persona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" w:hAnsi="Times" w:eastAsia="ＭＳ 明朝" w:cs="Times"/>
                            <w:color w:val="9B8579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Times" w:hAnsi="Times" w:eastAsia="ＭＳ 明朝" w:cs="Times"/>
                            <w:color w:val="9B8579"/>
                            <w:lang w:val="en-US" w:bidi="ar-SA"/>
                          </w:rPr>
                          <w:t>Inju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7772400</wp:posOffset>
                </wp:positionV>
                <wp:extent cx="29718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14680"/>
                          <a:chOff x="0" y="0"/>
                          <a:chExt cx="2971800" cy="1714680"/>
                        </a:xfrm>
                      </wpg:grpSpPr>
                      <wps:wsp>
                        <wps:cNvSpPr txBox="1"/>
                        <wps:spPr>
                          <a:xfrm>
                            <a:off x="1257480" y="0"/>
                            <a:ext cx="1714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Law Offices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Attorney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Main Offic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Street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 xml:space="preserve">City, State  Zip Code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 xml:space="preserve">Tel: (000) 000-0000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Fax:  (000) 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Email: name@firm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www.yourwebsite.com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285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Times" w:hAnsi="Times" w:eastAsia="ＭＳ 明朝" w:cs="Times"/>
                                  <w:color w:val="9B8579"/>
                                  <w:lang w:val="en-US" w:bidi="ar-SA"/>
                                </w:rPr>
                                <w:t>Business Litigation  •  Civil Litigation  •  Corporate Entity Selection  •  Persona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" w:hAnsi="Times" w:eastAsia="ＭＳ 明朝" w:cs="Times"/>
                                  <w:color w:val="9B8579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Times" w:hAnsi="Times" w:eastAsia="ＭＳ 明朝" w:cs="Times"/>
                                  <w:color w:val="9B8579"/>
                                  <w:lang w:val="en-US" w:bidi="ar-SA"/>
                                </w:rPr>
                                <w:t>Injury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12pt;width:234.05pt;height:135pt" coordorigin="1260,12240" coordsize="4681,2700">
                <v:shape id="shape_0" stroked="f" o:allowincell="f" style="position:absolute;left:3241;top:12240;width:269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Law Offices o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Attorney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Main Offic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Street Addre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 xml:space="preserve">City, State  Zip Code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 xml:space="preserve">Tel: (000) 000-0000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Fax:  (000) 000-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Email: name@firm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www.yourwebsite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0;top:14400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Times" w:hAnsi="Times" w:eastAsia="ＭＳ 明朝" w:cs="Times"/>
                            <w:color w:val="9B8579"/>
                            <w:lang w:val="en-US" w:bidi="ar-SA"/>
                          </w:rPr>
                          <w:t>Business Litigation  •  Civil Litigation  •  Corporate Entity Selection  •  Persona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" w:hAnsi="Times" w:eastAsia="ＭＳ 明朝" w:cs="Times"/>
                            <w:color w:val="9B8579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Times" w:hAnsi="Times" w:eastAsia="ＭＳ 明朝" w:cs="Times"/>
                            <w:color w:val="9B8579"/>
                            <w:lang w:val="en-US" w:bidi="ar-SA"/>
                          </w:rPr>
                          <w:t>Inju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972175</wp:posOffset>
                </wp:positionV>
                <wp:extent cx="29718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14680"/>
                          <a:chOff x="0" y="0"/>
                          <a:chExt cx="2971800" cy="1714680"/>
                        </a:xfrm>
                      </wpg:grpSpPr>
                      <wps:wsp>
                        <wps:cNvSpPr txBox="1"/>
                        <wps:spPr>
                          <a:xfrm>
                            <a:off x="1257480" y="0"/>
                            <a:ext cx="1714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Law Offices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Attorney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Main Offic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Street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 xml:space="preserve">City, State  Zip Code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 xml:space="preserve">Tel: (000) 000-0000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Fax:  (000) 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Email: name@firm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www.yourwebsite.com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285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Times" w:hAnsi="Times" w:eastAsia="ＭＳ 明朝" w:cs="Times"/>
                                  <w:color w:val="9B8579"/>
                                  <w:lang w:val="en-US" w:bidi="ar-SA"/>
                                </w:rPr>
                                <w:t>Business Litigation  •  Civil Litigation  •  Corporate Entity Selection  •  Persona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" w:hAnsi="Times" w:eastAsia="ＭＳ 明朝" w:cs="Times"/>
                                  <w:color w:val="9B8579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Times" w:hAnsi="Times" w:eastAsia="ＭＳ 明朝" w:cs="Times"/>
                                  <w:color w:val="9B8579"/>
                                  <w:lang w:val="en-US" w:bidi="ar-SA"/>
                                </w:rPr>
                                <w:t>Injury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70.25pt;width:234.05pt;height:135pt" coordorigin="1260,9405" coordsize="4681,2700">
                <v:shape id="shape_0" stroked="f" o:allowincell="f" style="position:absolute;left:3241;top:9405;width:269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Law Offices o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Attorney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Main Offic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Street Addre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 xml:space="preserve">City, State  Zip Code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 xml:space="preserve">Tel: (000) 000-0000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Fax:  (000) 000-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Email: name@firm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www.yourwebsite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0;top:11565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Times" w:hAnsi="Times" w:eastAsia="ＭＳ 明朝" w:cs="Times"/>
                            <w:color w:val="9B8579"/>
                            <w:lang w:val="en-US" w:bidi="ar-SA"/>
                          </w:rPr>
                          <w:t>Business Litigation  •  Civil Litigation  •  Corporate Entity Selection  •  Persona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" w:hAnsi="Times" w:eastAsia="ＭＳ 明朝" w:cs="Times"/>
                            <w:color w:val="9B8579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Times" w:hAnsi="Times" w:eastAsia="ＭＳ 明朝" w:cs="Times"/>
                            <w:color w:val="9B8579"/>
                            <w:lang w:val="en-US" w:bidi="ar-SA"/>
                          </w:rPr>
                          <w:t>Inju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4171950</wp:posOffset>
                </wp:positionV>
                <wp:extent cx="29718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14680"/>
                          <a:chOff x="0" y="0"/>
                          <a:chExt cx="2971800" cy="1714680"/>
                        </a:xfrm>
                      </wpg:grpSpPr>
                      <wps:wsp>
                        <wps:cNvSpPr txBox="1"/>
                        <wps:spPr>
                          <a:xfrm>
                            <a:off x="1257480" y="0"/>
                            <a:ext cx="1714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Law Offices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Attorney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Main Offic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Street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 xml:space="preserve">City, State  Zip Code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 xml:space="preserve">Tel: (000) 000-0000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Fax:  (000) 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Email: name@firm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www.yourwebsite.com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285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Times" w:hAnsi="Times" w:eastAsia="ＭＳ 明朝" w:cs="Times"/>
                                  <w:color w:val="9B8579"/>
                                  <w:lang w:val="en-US" w:bidi="ar-SA"/>
                                </w:rPr>
                                <w:t>Business Litigation  •  Civil Litigation  •  Corporate Entity Selection  •  Persona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" w:hAnsi="Times" w:eastAsia="ＭＳ 明朝" w:cs="Times"/>
                                  <w:color w:val="9B8579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Times" w:hAnsi="Times" w:eastAsia="ＭＳ 明朝" w:cs="Times"/>
                                  <w:color w:val="9B8579"/>
                                  <w:lang w:val="en-US" w:bidi="ar-SA"/>
                                </w:rPr>
                                <w:t>Injury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28.5pt;width:234.05pt;height:135pt" coordorigin="1260,6570" coordsize="4681,2700">
                <v:shape id="shape_0" stroked="f" o:allowincell="f" style="position:absolute;left:3241;top:6570;width:269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Law Offices o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Attorney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Main Offic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Street Addre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 xml:space="preserve">City, State  Zip Code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 xml:space="preserve">Tel: (000) 000-0000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Fax:  (000) 000-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Email: name@firm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www.yourwebsite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0;top:8730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Times" w:hAnsi="Times" w:eastAsia="ＭＳ 明朝" w:cs="Times"/>
                            <w:color w:val="9B8579"/>
                            <w:lang w:val="en-US" w:bidi="ar-SA"/>
                          </w:rPr>
                          <w:t>Business Litigation  •  Civil Litigation  •  Corporate Entity Selection  •  Persona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" w:hAnsi="Times" w:eastAsia="ＭＳ 明朝" w:cs="Times"/>
                            <w:color w:val="9B8579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Times" w:hAnsi="Times" w:eastAsia="ＭＳ 明朝" w:cs="Times"/>
                            <w:color w:val="9B8579"/>
                            <w:lang w:val="en-US" w:bidi="ar-SA"/>
                          </w:rPr>
                          <w:t>Inju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2371725</wp:posOffset>
                </wp:positionV>
                <wp:extent cx="29718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14680"/>
                          <a:chOff x="0" y="0"/>
                          <a:chExt cx="2971800" cy="1714680"/>
                        </a:xfrm>
                      </wpg:grpSpPr>
                      <wps:wsp>
                        <wps:cNvSpPr txBox="1"/>
                        <wps:spPr>
                          <a:xfrm>
                            <a:off x="1257480" y="0"/>
                            <a:ext cx="1714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Law Offices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Attorney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Main Offic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Street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 xml:space="preserve">City, State  Zip Code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 xml:space="preserve">Tel: (000) 000-0000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Fax:  (000) 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Email: name@firm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www.yourwebsite.com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285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Times" w:hAnsi="Times" w:eastAsia="ＭＳ 明朝" w:cs="Times"/>
                                  <w:color w:val="9B8579"/>
                                  <w:lang w:val="en-US" w:bidi="ar-SA"/>
                                </w:rPr>
                                <w:t>Business Litigation  •  Civil Litigation  •  Corporate Entity Selection  •  Persona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" w:hAnsi="Times" w:eastAsia="ＭＳ 明朝" w:cs="Times"/>
                                  <w:color w:val="9B8579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Times" w:hAnsi="Times" w:eastAsia="ＭＳ 明朝" w:cs="Times"/>
                                  <w:color w:val="9B8579"/>
                                  <w:lang w:val="en-US" w:bidi="ar-SA"/>
                                </w:rPr>
                                <w:t>Injury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86.75pt;width:234.05pt;height:135pt" coordorigin="1260,3735" coordsize="4681,2700">
                <v:shape id="shape_0" stroked="f" o:allowincell="f" style="position:absolute;left:3241;top:3735;width:269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Law Offices o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Attorney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Main Offic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Street Addre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 xml:space="preserve">City, State  Zip Code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 xml:space="preserve">Tel: (000) 000-0000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Fax:  (000) 000-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Email: name@firm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www.yourwebsite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0;top:5895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Times" w:hAnsi="Times" w:eastAsia="ＭＳ 明朝" w:cs="Times"/>
                            <w:color w:val="9B8579"/>
                            <w:lang w:val="en-US" w:bidi="ar-SA"/>
                          </w:rPr>
                          <w:t>Business Litigation  •  Civil Litigation  •  Corporate Entity Selection  •  Persona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" w:hAnsi="Times" w:eastAsia="ＭＳ 明朝" w:cs="Times"/>
                            <w:color w:val="9B8579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Times" w:hAnsi="Times" w:eastAsia="ＭＳ 明朝" w:cs="Times"/>
                            <w:color w:val="9B8579"/>
                            <w:lang w:val="en-US" w:bidi="ar-SA"/>
                          </w:rPr>
                          <w:t>Inju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7772400</wp:posOffset>
                </wp:positionV>
                <wp:extent cx="29718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14680"/>
                          <a:chOff x="0" y="0"/>
                          <a:chExt cx="2971800" cy="1714680"/>
                        </a:xfrm>
                      </wpg:grpSpPr>
                      <wps:wsp>
                        <wps:cNvSpPr txBox="1"/>
                        <wps:spPr>
                          <a:xfrm>
                            <a:off x="1257480" y="0"/>
                            <a:ext cx="1714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Law Offices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Attorney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Main Offic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Street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 xml:space="preserve">City, State  Zip Code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 xml:space="preserve">Tel: (000) 000-0000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Fax:  (000) 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Email: name@firm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www.yourwebsite.com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285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Times" w:hAnsi="Times" w:eastAsia="ＭＳ 明朝" w:cs="Times"/>
                                  <w:color w:val="9B8579"/>
                                  <w:lang w:val="en-US" w:bidi="ar-SA"/>
                                </w:rPr>
                                <w:t>Business Litigation  •  Civil Litigation  •  Corporate Entity Selection  •  Persona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" w:hAnsi="Times" w:eastAsia="ＭＳ 明朝" w:cs="Times"/>
                                  <w:color w:val="9B8579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Times" w:hAnsi="Times" w:eastAsia="ＭＳ 明朝" w:cs="Times"/>
                                  <w:color w:val="9B8579"/>
                                  <w:lang w:val="en-US" w:bidi="ar-SA"/>
                                </w:rPr>
                                <w:t>Injury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612pt;width:234.05pt;height:135pt" coordorigin="6300,12240" coordsize="4681,2700">
                <v:shape id="shape_0" stroked="f" o:allowincell="f" style="position:absolute;left:8281;top:12240;width:269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Law Offices o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Attorney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Main Offic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Street Addre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 xml:space="preserve">City, State  Zip Code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 xml:space="preserve">Tel: (000) 000-0000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Fax:  (000) 000-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Email: name@firm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www.yourwebsite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0;top:14400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Times" w:hAnsi="Times" w:eastAsia="ＭＳ 明朝" w:cs="Times"/>
                            <w:color w:val="9B8579"/>
                            <w:lang w:val="en-US" w:bidi="ar-SA"/>
                          </w:rPr>
                          <w:t>Business Litigation  •  Civil Litigation  •  Corporate Entity Selection  •  Persona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" w:hAnsi="Times" w:eastAsia="ＭＳ 明朝" w:cs="Times"/>
                            <w:color w:val="9B8579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Times" w:hAnsi="Times" w:eastAsia="ＭＳ 明朝" w:cs="Times"/>
                            <w:color w:val="9B8579"/>
                            <w:lang w:val="en-US" w:bidi="ar-SA"/>
                          </w:rPr>
                          <w:t>Inju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5972810</wp:posOffset>
                </wp:positionV>
                <wp:extent cx="29718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14680"/>
                          <a:chOff x="0" y="0"/>
                          <a:chExt cx="2971800" cy="1714680"/>
                        </a:xfrm>
                      </wpg:grpSpPr>
                      <wps:wsp>
                        <wps:cNvSpPr txBox="1"/>
                        <wps:spPr>
                          <a:xfrm>
                            <a:off x="1257480" y="0"/>
                            <a:ext cx="1714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Law Offices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Attorney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Main Offic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Street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 xml:space="preserve">City, State  Zip Code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 xml:space="preserve">Tel: (000) 000-0000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Fax:  (000) 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Email: name@firm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www.yourwebsite.com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285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Times" w:hAnsi="Times" w:eastAsia="ＭＳ 明朝" w:cs="Times"/>
                                  <w:color w:val="9B8579"/>
                                  <w:lang w:val="en-US" w:bidi="ar-SA"/>
                                </w:rPr>
                                <w:t>Business Litigation  •  Civil Litigation  •  Corporate Entity Selection  •  Persona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" w:hAnsi="Times" w:eastAsia="ＭＳ 明朝" w:cs="Times"/>
                                  <w:color w:val="9B8579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Times" w:hAnsi="Times" w:eastAsia="ＭＳ 明朝" w:cs="Times"/>
                                  <w:color w:val="9B8579"/>
                                  <w:lang w:val="en-US" w:bidi="ar-SA"/>
                                </w:rPr>
                                <w:t>Injury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70.3pt;width:234.05pt;height:135pt" coordorigin="6300,9406" coordsize="4681,2700">
                <v:shape id="shape_0" stroked="f" o:allowincell="f" style="position:absolute;left:8281;top:9406;width:269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Law Offices o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Attorney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Main Offic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Street Addre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 xml:space="preserve">City, State  Zip Code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 xml:space="preserve">Tel: (000) 000-0000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Fax:  (000) 000-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Email: name@firm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www.yourwebsite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0;top:11566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Times" w:hAnsi="Times" w:eastAsia="ＭＳ 明朝" w:cs="Times"/>
                            <w:color w:val="9B8579"/>
                            <w:lang w:val="en-US" w:bidi="ar-SA"/>
                          </w:rPr>
                          <w:t>Business Litigation  •  Civil Litigation  •  Corporate Entity Selection  •  Persona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" w:hAnsi="Times" w:eastAsia="ＭＳ 明朝" w:cs="Times"/>
                            <w:color w:val="9B8579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Times" w:hAnsi="Times" w:eastAsia="ＭＳ 明朝" w:cs="Times"/>
                            <w:color w:val="9B8579"/>
                            <w:lang w:val="en-US" w:bidi="ar-SA"/>
                          </w:rPr>
                          <w:t>Inju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4173855</wp:posOffset>
                </wp:positionV>
                <wp:extent cx="29718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14680"/>
                          <a:chOff x="0" y="0"/>
                          <a:chExt cx="2971800" cy="1714680"/>
                        </a:xfrm>
                      </wpg:grpSpPr>
                      <wps:wsp>
                        <wps:cNvSpPr txBox="1"/>
                        <wps:spPr>
                          <a:xfrm>
                            <a:off x="1257480" y="0"/>
                            <a:ext cx="1714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Law Offices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Attorney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Main Offic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Street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 xml:space="preserve">City, State  Zip Code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 xml:space="preserve">Tel: (000) 000-0000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Fax:  (000) 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Email: name@firm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www.yourwebsite.com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285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Times" w:hAnsi="Times" w:eastAsia="ＭＳ 明朝" w:cs="Times"/>
                                  <w:color w:val="9B8579"/>
                                  <w:lang w:val="en-US" w:bidi="ar-SA"/>
                                </w:rPr>
                                <w:t>Business Litigation  •  Civil Litigation  •  Corporate Entity Selection  •  Persona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" w:hAnsi="Times" w:eastAsia="ＭＳ 明朝" w:cs="Times"/>
                                  <w:color w:val="9B8579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Times" w:hAnsi="Times" w:eastAsia="ＭＳ 明朝" w:cs="Times"/>
                                  <w:color w:val="9B8579"/>
                                  <w:lang w:val="en-US" w:bidi="ar-SA"/>
                                </w:rPr>
                                <w:t>Injury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28.65pt;width:234.05pt;height:135pt" coordorigin="6300,6573" coordsize="4681,2700">
                <v:shape id="shape_0" stroked="f" o:allowincell="f" style="position:absolute;left:8281;top:6573;width:269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Law Offices o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Attorney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Main Offic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Street Addre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 xml:space="preserve">City, State  Zip Code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 xml:space="preserve">Tel: (000) 000-0000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Fax:  (000) 000-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Email: name@firm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www.yourwebsite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0;top:8733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Times" w:hAnsi="Times" w:eastAsia="ＭＳ 明朝" w:cs="Times"/>
                            <w:color w:val="9B8579"/>
                            <w:lang w:val="en-US" w:bidi="ar-SA"/>
                          </w:rPr>
                          <w:t>Business Litigation  •  Civil Litigation  •  Corporate Entity Selection  •  Persona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" w:hAnsi="Times" w:eastAsia="ＭＳ 明朝" w:cs="Times"/>
                            <w:color w:val="9B8579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Times" w:hAnsi="Times" w:eastAsia="ＭＳ 明朝" w:cs="Times"/>
                            <w:color w:val="9B8579"/>
                            <w:lang w:val="en-US" w:bidi="ar-SA"/>
                          </w:rPr>
                          <w:t>Inju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2374900</wp:posOffset>
                </wp:positionV>
                <wp:extent cx="29718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14680"/>
                          <a:chOff x="0" y="0"/>
                          <a:chExt cx="2971800" cy="1714680"/>
                        </a:xfrm>
                      </wpg:grpSpPr>
                      <wps:wsp>
                        <wps:cNvSpPr txBox="1"/>
                        <wps:spPr>
                          <a:xfrm>
                            <a:off x="1257480" y="0"/>
                            <a:ext cx="1714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Law Offices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Attorney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Main Offic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Street Addr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 xml:space="preserve">City, State  Zip Code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 xml:space="preserve">Tel: (000) 000-0000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Fax:  (000) 000-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Email: name@firm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" w:hAnsi="Times" w:eastAsia="ＭＳ 明朝" w:cs="Times"/>
                                  <w:color w:val="594A42"/>
                                  <w:lang w:val="en-US" w:bidi="ar-SA"/>
                                </w:rPr>
                                <w:t>www.yourwebsite.com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285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Times" w:hAnsi="Times" w:eastAsia="ＭＳ 明朝" w:cs="Times"/>
                                  <w:color w:val="9B8579"/>
                                  <w:lang w:val="en-US" w:bidi="ar-SA"/>
                                </w:rPr>
                                <w:t>Business Litigation  •  Civil Litigation  •  Corporate Entity Selection  •  Persona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" w:hAnsi="Times" w:eastAsia="ＭＳ 明朝" w:cs="Times"/>
                                  <w:color w:val="9B8579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i/>
                                  <w:rFonts w:ascii="Times" w:hAnsi="Times" w:eastAsia="ＭＳ 明朝" w:cs="Times"/>
                                  <w:color w:val="9B8579"/>
                                  <w:lang w:val="en-US" w:bidi="ar-SA"/>
                                </w:rPr>
                                <w:t>Injury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87pt;width:234.05pt;height:135pt" coordorigin="6300,3740" coordsize="4681,2700">
                <v:shape id="shape_0" stroked="f" o:allowincell="f" style="position:absolute;left:8281;top:3740;width:269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Law Offices o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Attorney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Main Offic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Street Addre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 xml:space="preserve">City, State  Zip Code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 xml:space="preserve">Tel: (000) 000-0000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Fax:  (000) 000-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Email: name@firm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" w:hAnsi="Times" w:eastAsia="ＭＳ 明朝" w:cs="Times"/>
                            <w:color w:val="594A42"/>
                            <w:lang w:val="en-US" w:bidi="ar-SA"/>
                          </w:rPr>
                          <w:t>www.yourwebsite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0;top:5900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Times" w:hAnsi="Times" w:eastAsia="ＭＳ 明朝" w:cs="Times"/>
                            <w:color w:val="9B8579"/>
                            <w:lang w:val="en-US" w:bidi="ar-SA"/>
                          </w:rPr>
                          <w:t>Business Litigation  •  Civil Litigation  •  Corporate Entity Selection  •  Personal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" w:hAnsi="Times" w:eastAsia="ＭＳ 明朝" w:cs="Times"/>
                            <w:color w:val="9B8579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12"/>
                            <w:i/>
                            <w:rFonts w:ascii="Times" w:hAnsi="Times" w:eastAsia="ＭＳ 明朝" w:cs="Times"/>
                            <w:color w:val="9B8579"/>
                            <w:lang w:val="en-US" w:bidi="ar-SA"/>
                          </w:rPr>
                          <w:t>Inju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7:41:00Z</dcterms:created>
  <dc:creator>Cheryl Bialka</dc:creator>
  <dc:description/>
  <cp:keywords/>
  <dc:language>en-US</dc:language>
  <cp:lastModifiedBy>Cheryl Bialka</cp:lastModifiedBy>
  <dcterms:modified xsi:type="dcterms:W3CDTF">2012-06-22T17:53:00Z</dcterms:modified>
  <cp:revision>2</cp:revision>
  <dc:subject/>
  <dc:title/>
</cp:coreProperties>
</file>