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1435100</wp:posOffset>
                </wp:positionV>
                <wp:extent cx="1739900" cy="8216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821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in Offi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ity, State  Zip Code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l: (000) 000-0000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ail: name@firm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ww.your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ffi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ity, State  Zip Code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l: (000) 000-0000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ail: name@firm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ww.your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ffic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ity, State  Zip Code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el: (000) 000-0000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x: 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ail: name@firm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ww.your website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he firm's areas o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tice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clude the following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usiness Litiga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ivil Litiga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Corporate Entity Selec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usiness Transaction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rporate Counseling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perty Infringement Litiga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nfair Competition Dispute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roperty Licensing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perty Transaction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mercial Debt Collec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curity Lien Enforcement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mployment Matter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Real Property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Trust And Fiduciary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fessional Liability Law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Environmental Law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Agency Investigations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Cambria" w:cs="Cambri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ompliance Controvers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647pt;mso-wrap-distance-left:9.05pt;mso-wrap-distance-right:9.05pt;mso-wrap-distance-top:0pt;mso-wrap-distance-bottom:0pt;margin-top:113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aw Offices o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orney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orney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orney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in Office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reet Addres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ity, State  Zip Code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Tel: (000) 000-0000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x:  (000) 000-000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mail: name@firm.com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ww.your website.com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ffice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reet Addres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ity, State  Zip Code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Tel: (000) 000-0000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x:  (000) 000-000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mail: name@firm.com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ww.your website.com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ffice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reet Addres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City, State  Zip Code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Tel: (000) 000-0000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x:  (000) 000-000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mail: name@firm.com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ww.your website.com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The firm's areas of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tice experienc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clude the following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usiness Litigation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ivil Litigation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Corporate Entity Selection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Business Transactions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rporate Counseling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perty Infringement Litigation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Unfair Competition Disputes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Property Licensing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perty Transactions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mmercial Debt Collection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ecurity Lien Enforcement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Employment Matters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Real Property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Trust And Fiduciary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rofessional Liability Law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Environmental Law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Agency Investigations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eastAsia="Cambria" w:cs="Cambria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Compliance Controvers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36:00Z</dcterms:created>
  <dc:creator>Cheryl Bialka</dc:creator>
  <dc:description/>
  <cp:keywords/>
  <dc:language>en-US</dc:language>
  <cp:lastModifiedBy>Cheryl Bialka</cp:lastModifiedBy>
  <dcterms:modified xsi:type="dcterms:W3CDTF">2012-07-20T14:40:00Z</dcterms:modified>
  <cp:revision>1</cp:revision>
  <dc:subject/>
  <dc:title/>
</cp:coreProperties>
</file>