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W FIRM NA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ORNEYS AT LA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07820" cy="90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694" r="-40" b="-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me of Attorn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 STREET ADDRESS, CITY, STATE POSTAL CODE</w:t>
              <w:br/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W FIRM NA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ORNEYS AT LA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07820" cy="90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94" r="-40" b="-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me of Attorn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 STREET ADDRESS, CITY, STATE POSTAL CODE</w:t>
              <w:br/>
              <w:t>TEL: (000) 000-0000  •  FAX:  (000) 000-0000</w:t>
            </w:r>
          </w:p>
          <w:p>
            <w:pPr>
              <w:pStyle w:val="Normal"/>
              <w:ind w:left="3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W FIRM NA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ORNEYS AT LA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07820" cy="90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694" r="-40" b="-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me of Attorn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 STREET ADDRESS, CITY, STATE POSTAL CODE</w:t>
              <w:br/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W FIRM NA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ORNEYS AT LA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07820" cy="908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694" r="-40" b="-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me of Attorn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 STREET ADDRESS, CITY, STATE POSTAL CODE</w:t>
              <w:br/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W FIRM NA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ORNEYS AT LA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07820" cy="908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694" r="-40" b="-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me of Attorn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 STREET ADDRESS, CITY, STATE POSTAL CODE</w:t>
              <w:br/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W FIRM NA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ORNEYS AT LA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07820" cy="90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694" r="-40" b="-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me of Attorn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 STREET ADDRESS, CITY, STATE POSTAL CODE</w:t>
              <w:br/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W FIRM NA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ORNEYS AT LA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07820" cy="908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694" r="-40" b="-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me of Attorn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 STREET ADDRESS, CITY, STATE POSTAL CODE</w:t>
              <w:br/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W FIRM NA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ORNEYS AT LA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07820" cy="90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694" r="-40" b="-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me of Attorn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 STREET ADDRESS, CITY, STATE POSTAL CODE</w:t>
              <w:br/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W FIRM NA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ORNEYS AT LA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07820" cy="908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694" r="-40" b="-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me of Attorn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 STREET ADDRESS, CITY, STATE POSTAL CODE</w:t>
              <w:br/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W FIRM NA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ORNEYS AT LA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07820" cy="908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694" r="-40" b="-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me of Attorn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 STREET ADDRESS, CITY, STATE POSTAL CODE</w:t>
              <w:br/>
              <w:t>TEL: (000) 000-0000  •  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48:00Z</dcterms:created>
  <dc:creator>Southworth Company</dc:creator>
  <dc:description/>
  <cp:keywords/>
  <dc:language>en-US</dc:language>
  <cp:lastModifiedBy>Southworth Company</cp:lastModifiedBy>
  <cp:lastPrinted>2011-02-24T11:31:00Z</cp:lastPrinted>
  <dcterms:modified xsi:type="dcterms:W3CDTF">2011-02-24T16:33:00Z</dcterms:modified>
  <cp:revision>4</cp:revision>
  <dc:subject/>
  <dc:title>Company/Individual's Name</dc:title>
</cp:coreProperties>
</file>