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LAW FIRM NAME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ATTORNEYS AT LAW</w:t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49705" cy="9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94" r="-40" b="-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18"/>
        </w:rPr>
        <w:t>000 STREET ADDRESS, CITY, STATE POSTAL CODE</w:t>
        <w:br/>
      </w:r>
      <w:r>
        <w:rPr>
          <w:sz w:val="18"/>
        </w:rPr>
        <w:t>TEL: (000) 000-0000  •  FAX:  (000) 000-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08280</wp:posOffset>
                </wp:positionV>
                <wp:extent cx="1257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 of Attorney Name of Attorn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 of Attorn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6.4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 of Attorney Name of Attorne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 of Attorne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208280</wp:posOffset>
                </wp:positionV>
                <wp:extent cx="12573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 of Attorney Name of Attorne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 of Attorn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 of Attorney Name of Attorney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 of Attorne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71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9:00Z</dcterms:created>
  <dc:creator>Southworth Company</dc:creator>
  <dc:description/>
  <cp:keywords/>
  <dc:language>en-US</dc:language>
  <cp:lastModifiedBy>Southworth Company</cp:lastModifiedBy>
  <cp:lastPrinted>2011-03-11T11:20:00Z</cp:lastPrinted>
  <dcterms:modified xsi:type="dcterms:W3CDTF">2011-03-11T16:20:00Z</dcterms:modified>
  <cp:revision>7</cp:revision>
  <dc:subject/>
  <dc:title>ATTORNEY NAME</dc:title>
</cp:coreProperties>
</file>