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2628900" cy="125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  <w:t>attornety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98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  <w:t>attornety’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58400" cy="77724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3086100" cy="6629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72"/>
                                <w:szCs w:val="72"/>
                              </w:rPr>
                              <w:t>op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  <w:t>of his/her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  <w:t>law fi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000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suite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offering comp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legal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in the areas of: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real Estate Law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business law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Contract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Estate 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phone:000-000-00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fax: 000-000-00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www.yourwebsite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email: name@firm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  <w:t>www.yourwebsite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Light" w:hAnsi="Copperplate Light" w:cs="Copperplate 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Light" w:ascii="Copperplate Light" w:hAnsi="Copperplate Light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22pt;mso-wrap-distance-left:9.05pt;mso-wrap-distance-right:9.05pt;mso-wrap-distance-top:0pt;mso-wrap-distance-bottom:0pt;margin-top:6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72"/>
                          <w:szCs w:val="72"/>
                        </w:rPr>
                      </w:pPr>
                      <w:r>
                        <w:rPr>
                          <w:rFonts w:cs="Trajan Pro" w:ascii="Trajan Pro" w:hAnsi="Trajan Pro"/>
                          <w:sz w:val="72"/>
                          <w:szCs w:val="72"/>
                        </w:rPr>
                        <w:t>op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  <w:t>of his/her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  <w:t>law fi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sz w:val="44"/>
                          <w:szCs w:val="44"/>
                        </w:rPr>
                      </w:pPr>
                      <w:r>
                        <w:rPr>
                          <w:rFonts w:cs="Trajan Pro" w:ascii="Trajan Pro" w:hAnsi="Trajan Pro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000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suite 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city, state 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</w:rPr>
                      </w:pPr>
                      <w:r>
                        <w:rPr>
                          <w:rFonts w:cs="Copperplate Light" w:ascii="Copperplate Light" w:hAnsi="Copperplate Ligh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</w:rPr>
                      </w:pPr>
                      <w:r>
                        <w:rPr>
                          <w:rFonts w:cs="Copperplate Light" w:ascii="Copperplate Light" w:hAnsi="Copperplate Ligh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</w:rPr>
                      </w:pPr>
                      <w:r>
                        <w:rPr>
                          <w:rFonts w:cs="Copperplate Light" w:ascii="Copperplate Light" w:hAnsi="Copperplate Ligh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offering compl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legal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in the areas of: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real Estate Law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business law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Contract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Estate Pla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phone:000-000-00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fax: 000-000-0000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www.yourwebsite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email: name@firm.com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  <w:t>www.yourwebsite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Light" w:hAnsi="Copperplate Light" w:cs="Copperplate Light"/>
                          <w:sz w:val="32"/>
                          <w:szCs w:val="32"/>
                        </w:rPr>
                      </w:pPr>
                      <w:r>
                        <w:rPr>
                          <w:rFonts w:cs="Copperplate Light" w:ascii="Copperplate Light" w:hAnsi="Copperplate Light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  <w:font w:name="Copperplat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15:00Z</dcterms:created>
  <dc:creator>Cheryl Bialka</dc:creator>
  <dc:description/>
  <cp:keywords/>
  <dc:language>en-US</dc:language>
  <cp:lastModifiedBy>Cheryl Bialka</cp:lastModifiedBy>
  <dcterms:modified xsi:type="dcterms:W3CDTF">2012-06-22T17:28:00Z</dcterms:modified>
  <cp:revision>1</cp:revision>
  <dc:subject/>
  <dc:title/>
</cp:coreProperties>
</file>