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0</wp:posOffset>
                      </wp:positionV>
                      <wp:extent cx="4572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0pt" to="-12.65pt,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-566420</wp:posOffset>
                      </wp:positionV>
                      <wp:extent cx="0" cy="391160"/>
                      <wp:effectExtent l="1905" t="635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-44.6pt" to="0.35pt,-13.8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204845</wp:posOffset>
                      </wp:positionH>
                      <wp:positionV relativeFrom="page">
                        <wp:posOffset>-568960</wp:posOffset>
                      </wp:positionV>
                      <wp:extent cx="0" cy="39116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5pt,-44.8pt" to="252.35pt,-14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405245</wp:posOffset>
                      </wp:positionH>
                      <wp:positionV relativeFrom="page">
                        <wp:posOffset>-603250</wp:posOffset>
                      </wp:positionV>
                      <wp:extent cx="0" cy="391160"/>
                      <wp:effectExtent l="1905" t="63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5pt,-47.5pt" to="504.35pt,-16.7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1828800</wp:posOffset>
                      </wp:positionV>
                      <wp:extent cx="4572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144pt" to="-12.65pt,144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3657600</wp:posOffset>
                      </wp:positionV>
                      <wp:extent cx="45720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288pt" to="-12.9pt,288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5486400</wp:posOffset>
                      </wp:positionV>
                      <wp:extent cx="4572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432pt" to="-12.9pt,43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7315200</wp:posOffset>
                      </wp:positionV>
                      <wp:extent cx="4572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576pt" to="-12.9pt,576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9144000</wp:posOffset>
                      </wp:positionV>
                      <wp:extent cx="4572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720pt" to="-12.9pt,72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9329420</wp:posOffset>
                      </wp:positionV>
                      <wp:extent cx="0" cy="39116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734.6pt" to="0.35pt,765.3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3198495</wp:posOffset>
                      </wp:positionH>
                      <wp:positionV relativeFrom="page">
                        <wp:posOffset>9326880</wp:posOffset>
                      </wp:positionV>
                      <wp:extent cx="0" cy="391160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5pt,734.4pt" to="251.85pt,765.1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398895</wp:posOffset>
                      </wp:positionH>
                      <wp:positionV relativeFrom="page">
                        <wp:posOffset>9292590</wp:posOffset>
                      </wp:positionV>
                      <wp:extent cx="0" cy="391160"/>
                      <wp:effectExtent l="1905" t="0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5pt,731.7pt" to="503.85pt,762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2540</wp:posOffset>
                      </wp:positionV>
                      <wp:extent cx="457200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0.2pt" to="554.25pt,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1831340</wp:posOffset>
                      </wp:positionV>
                      <wp:extent cx="45720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144.2pt" to="554.25pt,144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3660140</wp:posOffset>
                      </wp:positionV>
                      <wp:extent cx="4572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288.2pt" to="554pt,288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5488940</wp:posOffset>
                      </wp:positionV>
                      <wp:extent cx="457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432.2pt" to="554pt,432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7317740</wp:posOffset>
                      </wp:positionV>
                      <wp:extent cx="457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576.2pt" to="554pt,576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9146540</wp:posOffset>
                      </wp:positionV>
                      <wp:extent cx="4572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720.2pt" to="554pt,72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-45720</wp:posOffset>
                  </wp:positionV>
                  <wp:extent cx="3175000" cy="1816100"/>
                  <wp:effectExtent l="0" t="0" r="0" b="0"/>
                  <wp:wrapNone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634365</wp:posOffset>
                      </wp:positionV>
                      <wp:extent cx="2635885" cy="96583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885" cy="965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55pt;height:76.05pt;mso-wrap-distance-left:9.05pt;mso-wrap-distance-right:9.05pt;mso-wrap-distance-top:0pt;mso-wrap-distance-bottom:0pt;margin-top:49.95pt;mso-position-vertical-relative:text;margin-left:1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7315200</wp:posOffset>
                  </wp:positionV>
                  <wp:extent cx="3175000" cy="1816100"/>
                  <wp:effectExtent l="0" t="0" r="0" b="0"/>
                  <wp:wrapNone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3657600</wp:posOffset>
                  </wp:positionV>
                  <wp:extent cx="3175000" cy="1816100"/>
                  <wp:effectExtent l="0" t="0" r="0" b="0"/>
                  <wp:wrapNone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828800</wp:posOffset>
                  </wp:positionV>
                  <wp:extent cx="3175000" cy="1816100"/>
                  <wp:effectExtent l="0" t="0" r="0" b="0"/>
                  <wp:wrapNone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45720</wp:posOffset>
                  </wp:positionV>
                  <wp:extent cx="3175000" cy="1816100"/>
                  <wp:effectExtent l="0" t="0" r="0" b="0"/>
                  <wp:wrapNone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486400</wp:posOffset>
                  </wp:positionV>
                  <wp:extent cx="3175000" cy="1816100"/>
                  <wp:effectExtent l="0" t="0" r="0" b="0"/>
                  <wp:wrapNone/>
                  <wp:docPr id="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Style11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637540</wp:posOffset>
                      </wp:positionV>
                      <wp:extent cx="2635885" cy="965835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885" cy="965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55pt;height:76.05pt;mso-wrap-distance-left:9.05pt;mso-wrap-distance-right:9.05pt;mso-wrap-distance-top:0pt;mso-wrap-distance-bottom:0pt;margin-top:50.2pt;mso-position-vertical-relative:text;margin-left: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637540</wp:posOffset>
                      </wp:positionV>
                      <wp:extent cx="2635885" cy="965835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885" cy="965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55pt;height:76.05pt;mso-wrap-distance-left:9.05pt;mso-wrap-distance-right:9.05pt;mso-wrap-distance-top:0pt;mso-wrap-distance-bottom:0pt;margin-top:50.2pt;mso-position-vertical-relative:text;margin-left:2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685800</wp:posOffset>
                      </wp:positionV>
                      <wp:extent cx="2635885" cy="965835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885" cy="965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55pt;height:76.05pt;mso-wrap-distance-left:9.05pt;mso-wrap-distance-right:9.05pt;mso-wrap-distance-top:0pt;mso-wrap-distance-bottom:0pt;margin-top:54pt;mso-position-vertical-relative:text;margin-left:1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-3023235</wp:posOffset>
                      </wp:positionV>
                      <wp:extent cx="2635885" cy="96583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885" cy="965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55pt;height:76.05pt;mso-wrap-distance-left:9.05pt;mso-wrap-distance-right:9.05pt;mso-wrap-distance-top:0pt;mso-wrap-distance-bottom:0pt;margin-top:-238.05pt;mso-position-vertical-relative:text;margin-left:2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685800</wp:posOffset>
                      </wp:positionV>
                      <wp:extent cx="2635885" cy="965835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885" cy="965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55pt;height:76.05pt;mso-wrap-distance-left:9.05pt;mso-wrap-distance-right:9.05pt;mso-wrap-distance-top:0pt;mso-wrap-distance-bottom:0pt;margin-top:54pt;mso-position-vertical-relative:text;margin-left:2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2520315</wp:posOffset>
                      </wp:positionV>
                      <wp:extent cx="2635885" cy="96583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885" cy="965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55pt;height:76.05pt;mso-wrap-distance-left:9.05pt;mso-wrap-distance-right:9.05pt;mso-wrap-distance-top:0pt;mso-wrap-distance-bottom:0pt;margin-top:198.45pt;mso-position-vertical-relative:text;margin-left:2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4343400</wp:posOffset>
                      </wp:positionV>
                      <wp:extent cx="2635885" cy="965835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885" cy="965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55pt;height:76.05pt;mso-wrap-distance-left:9.05pt;mso-wrap-distance-right:9.05pt;mso-wrap-distance-top:0pt;mso-wrap-distance-bottom:0pt;margin-top:342pt;mso-position-vertical-relative:text;margin-left:2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691515</wp:posOffset>
                      </wp:positionV>
                      <wp:extent cx="2635885" cy="965835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885" cy="965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55pt;height:76.05pt;mso-wrap-distance-left:9.05pt;mso-wrap-distance-right:9.05pt;mso-wrap-distance-top:0pt;mso-wrap-distance-bottom:0pt;margin-top:54.45pt;mso-position-vertical-relative:text;margin-left:1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5486400</wp:posOffset>
                  </wp:positionV>
                  <wp:extent cx="3175000" cy="1816100"/>
                  <wp:effectExtent l="0" t="0" r="0" b="0"/>
                  <wp:wrapNone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3657600</wp:posOffset>
                  </wp:positionV>
                  <wp:extent cx="3175000" cy="1816100"/>
                  <wp:effectExtent l="0" t="0" r="0" b="0"/>
                  <wp:wrapNone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1828800</wp:posOffset>
                  </wp:positionV>
                  <wp:extent cx="3175000" cy="1816100"/>
                  <wp:effectExtent l="0" t="0" r="0" b="0"/>
                  <wp:wrapNone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971800</wp:posOffset>
                      </wp:positionH>
                      <wp:positionV relativeFrom="paragraph">
                        <wp:posOffset>685800</wp:posOffset>
                      </wp:positionV>
                      <wp:extent cx="2635885" cy="96583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885" cy="965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55pt;height:76.05pt;mso-wrap-distance-left:9.05pt;mso-wrap-distance-right:9.05pt;mso-wrap-distance-top:0pt;mso-wrap-distance-bottom:0pt;margin-top:54pt;mso-position-vertical-relative:text;margin-left:-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Helvetic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4d"/>
    <w:family w:val="swiss"/>
    <w:pitch w:val="variable"/>
  </w:font>
  <w:font w:name="Rockwell">
    <w:altName w:val="Helvetica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Helvetica" w:hAnsi="Rockwell Extra Bold;Helvetica" w:cs="Rockwell Extra Bold;Helvetic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Helvetica" w:hAnsi="Rockwell Extra Bold;Helvetica" w:cs="Rockwell Extra Bold;Helvetic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5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" w:hAnsi="Times" w:eastAsia="Times New Roman;Times" w:cs="Times"/>
      <w:color w:val="804000"/>
      <w:kern w:val="2"/>
      <w:sz w:val="32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i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7:00Z</dcterms:created>
  <dc:creator/>
  <dc:description/>
  <cp:keywords/>
  <dc:language>en-US</dc:language>
  <cp:lastModifiedBy>southworth Paper</cp:lastModifiedBy>
  <cp:lastPrinted>2003-12-02T10:25:00Z</cp:lastPrinted>
  <dcterms:modified xsi:type="dcterms:W3CDTF">2011-05-02T13:25:00Z</dcterms:modified>
  <cp:revision>7</cp:revision>
  <dc:subject/>
  <dc:title>Industrial Metal Ini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