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97205</wp:posOffset>
                      </wp:positionV>
                      <wp:extent cx="2681605" cy="137731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137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80008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800080"/>
                                      <w:sz w:val="36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108.45pt;mso-wrap-distance-left:9.05pt;mso-wrap-distance-right:9.05pt;mso-wrap-distance-top:0pt;mso-wrap-distance-bottom:0pt;margin-top:39.15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800080"/>
                                <w:sz w:val="3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36315</wp:posOffset>
                      </wp:positionH>
                      <wp:positionV relativeFrom="paragraph">
                        <wp:posOffset>497205</wp:posOffset>
                      </wp:positionV>
                      <wp:extent cx="2681605" cy="137731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137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80008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800080"/>
                                      <w:sz w:val="36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108.45pt;mso-wrap-distance-left:9.05pt;mso-wrap-distance-right:9.05pt;mso-wrap-distance-top:0pt;mso-wrap-distance-bottom:0pt;margin-top:39.15pt;mso-position-vertical-relative:text;margin-left:27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800080"/>
                                <w:sz w:val="3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97205</wp:posOffset>
                      </wp:positionV>
                      <wp:extent cx="2681605" cy="137731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137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80008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800080"/>
                                      <w:sz w:val="36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108.45pt;mso-wrap-distance-left:9.05pt;mso-wrap-distance-right:9.05pt;mso-wrap-distance-top:0pt;mso-wrap-distance-bottom:0pt;margin-top:39.15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800080"/>
                                <w:sz w:val="3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-1331595</wp:posOffset>
                      </wp:positionV>
                      <wp:extent cx="2681605" cy="137731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137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80008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800080"/>
                                      <w:sz w:val="36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108.45pt;mso-wrap-distance-left:9.05pt;mso-wrap-distance-right:9.05pt;mso-wrap-distance-top:0pt;mso-wrap-distance-bottom:0pt;margin-top:-104.85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800080"/>
                                <w:sz w:val="3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2320290</wp:posOffset>
                      </wp:positionV>
                      <wp:extent cx="2681605" cy="137731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137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80008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800080"/>
                                      <w:sz w:val="36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108.45pt;mso-wrap-distance-left:9.05pt;mso-wrap-distance-right:9.05pt;mso-wrap-distance-top:0pt;mso-wrap-distance-bottom:0pt;margin-top:182.7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800080"/>
                                <w:sz w:val="3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149090</wp:posOffset>
                      </wp:positionV>
                      <wp:extent cx="2681605" cy="137731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137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80008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800080"/>
                                      <w:sz w:val="36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108.45pt;mso-wrap-distance-left:9.05pt;mso-wrap-distance-right:9.05pt;mso-wrap-distance-top:0pt;mso-wrap-distance-bottom:0pt;margin-top:326.7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800080"/>
                                <w:sz w:val="3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5977890</wp:posOffset>
                      </wp:positionV>
                      <wp:extent cx="2681605" cy="1377315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137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80008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800080"/>
                                      <w:sz w:val="36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108.45pt;mso-wrap-distance-left:9.05pt;mso-wrap-distance-right:9.05pt;mso-wrap-distance-top:0pt;mso-wrap-distance-bottom:0pt;margin-top:470.7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800080"/>
                                <w:sz w:val="3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91490</wp:posOffset>
                      </wp:positionV>
                      <wp:extent cx="2681605" cy="1377315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137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80008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800080"/>
                                      <w:sz w:val="36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108.45pt;mso-wrap-distance-left:9.05pt;mso-wrap-distance-right:9.05pt;mso-wrap-distance-top:0pt;mso-wrap-distance-bottom:0pt;margin-top:38.7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800080"/>
                                <w:sz w:val="3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91490</wp:posOffset>
                      </wp:positionV>
                      <wp:extent cx="2681605" cy="137731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137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80008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800080"/>
                                      <w:sz w:val="36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108.45pt;mso-wrap-distance-left:9.05pt;mso-wrap-distance-right:9.05pt;mso-wrap-distance-top:0pt;mso-wrap-distance-bottom:0pt;margin-top:38.7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800080"/>
                                <w:sz w:val="3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91490</wp:posOffset>
                      </wp:positionV>
                      <wp:extent cx="2681605" cy="137731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137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80008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800080"/>
                                      <w:sz w:val="36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eastAsia="Times New Roman;Times" w:cs="Baskerville"/>
                                      <w:b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Baskerville" w:ascii="Baskerville" w:hAnsi="Baskerville"/>
                                      <w:b/>
                                      <w:color w:val="800080"/>
                                      <w:kern w:val="2"/>
                                      <w:sz w:val="56"/>
                                      <w:lang w:val="ru-RU" w:bidi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108.45pt;mso-wrap-distance-left:9.05pt;mso-wrap-distance-right:9.05pt;mso-wrap-distance-top:0pt;mso-wrap-distance-bottom:0pt;margin-top:38.7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800080"/>
                                <w:sz w:val="3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eastAsia="Times New Roman;Times" w:cs="Baskerville"/>
                                <w:b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Baskerville" w:ascii="Baskerville" w:hAnsi="Baskerville"/>
                                <w:b/>
                                <w:color w:val="800080"/>
                                <w:kern w:val="2"/>
                                <w:sz w:val="56"/>
                                <w:lang w:val="ru-RU" w:bidi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Helvetic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  <w:font w:name="Rockwell">
    <w:altName w:val="Helvetica"/>
    <w:charset w:val="00"/>
    <w:family w:val="auto"/>
    <w:pitch w:val="variable"/>
  </w:font>
  <w:font w:name="Century Gothic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Helvetica" w:hAnsi="Rockwell Extra Bold;Helvetica" w:cs="Rockwell Extra Bold;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Helvetica" w:hAnsi="Rockwell Extra Bold;Helvetica" w:cs="Rockwell Extra Bold;Helveti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b/>
      <w:color w:val="804000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5-02T17:42:00Z</dcterms:modified>
  <cp:revision>5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