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268605</wp:posOffset>
                      </wp:positionV>
                      <wp:extent cx="2132965" cy="133159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21.15pt;mso-position-vertical-relative:text;margin-left: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5263515</wp:posOffset>
                      </wp:positionV>
                      <wp:extent cx="2132965" cy="133159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-414.45pt;mso-position-vertical-relative:text;margin-left: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3343275</wp:posOffset>
                      </wp:positionV>
                      <wp:extent cx="2132965" cy="13315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-263.25pt;mso-position-vertical-relative:text;margin-left: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1514475</wp:posOffset>
                      </wp:positionV>
                      <wp:extent cx="2132965" cy="13315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-119.25pt;mso-position-vertical-relative:text;margin-left: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268605</wp:posOffset>
                      </wp:positionV>
                      <wp:extent cx="2132965" cy="133159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21.15pt;mso-position-vertical-relative:text;margin-left: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5217795</wp:posOffset>
                      </wp:positionV>
                      <wp:extent cx="2132965" cy="133159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-410.85pt;mso-position-vertical-relative:text;margin-left: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3388995</wp:posOffset>
                      </wp:positionV>
                      <wp:extent cx="2132965" cy="133159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-266.85pt;mso-position-vertical-relative:text;margin-left: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1605915</wp:posOffset>
                      </wp:positionV>
                      <wp:extent cx="2132965" cy="1331595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-126.45pt;mso-position-vertical-relative:text;margin-left: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222885</wp:posOffset>
                      </wp:positionV>
                      <wp:extent cx="2132965" cy="133159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17.55pt;mso-position-vertical-relative:text;margin-left:8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268605</wp:posOffset>
                      </wp:positionV>
                      <wp:extent cx="2132965" cy="133159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Street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 xml:space="preserve">City,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P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F: 000-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ind w:left="0" w:right="360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85pt;mso-wrap-distance-left:9.05pt;mso-wrap-distance-right:9.05pt;mso-wrap-distance-top:0pt;mso-wrap-distance-bottom:0pt;margin-top:21.15pt;mso-position-vertical-relative:text;margin-left:8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 xml:space="preserve">City, Zip Code 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P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F: 000-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ind w:left="0" w:right="360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Century Gothic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 w:cs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 w:cs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Arial" w:hAnsi="Rockwell;Arial" w:cs="Rockwell;Arial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1062B9"/>
      <w:kern w:val="2"/>
      <w:sz w:val="32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4-29T12:18:00Z</dcterms:modified>
  <cp:revision>4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