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2880"/>
        <w:gridCol w:w="2880"/>
        <w:gridCol w:w="2880"/>
      </w:tblGrid>
      <w:tr>
        <w:trPr>
          <w:trHeight w:val="5040" w:hRule="exact"/>
        </w:trPr>
        <w:tc>
          <w:tcPr>
            <w:tcW w:w="2880" w:type="dxa"/>
            <w:tcBorders/>
            <w:vAlign w:val="center"/>
          </w:tcPr>
          <w:p>
            <w:pPr>
              <w:pStyle w:val="Address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635</wp:posOffset>
                  </wp:positionV>
                  <wp:extent cx="1816100" cy="3200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908685</wp:posOffset>
                      </wp:positionV>
                      <wp:extent cx="1371600" cy="22917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91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man" w:hAnsi="Bookman" w:cs="Book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32"/>
                                    </w:rPr>
                                    <w:t xml:space="preserve">COMPAN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" w:hAnsi="Bookman" w:cs="Book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32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" w:hAnsi="Bookman" w:cs="Book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 xml:space="preserve">City, State Zip Cod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 xml:space="preserve">Phon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 xml:space="preserve">Fax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 xml:space="preserve">Email addres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Bookman" w:hAnsi="Bookman" w:cs="Bookman"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color w:val="000080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0.45pt;mso-wrap-distance-left:9.05pt;mso-wrap-distance-right:9.05pt;mso-wrap-distance-top:0pt;mso-wrap-distance-bottom:0pt;margin-top:71.55pt;mso-position-vertical-relative:text;margin-left:3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man" w:hAnsi="Bookman" w:cs="Bookman"/>
                                <w:sz w:val="32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32"/>
                              </w:rPr>
                              <w:t xml:space="preserve">COMPAN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" w:hAnsi="Bookman" w:cs="Bookman"/>
                                <w:sz w:val="32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32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" w:hAnsi="Bookman" w:cs="Bookman"/>
                                <w:sz w:val="18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 xml:space="preserve">City, State Zip Code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 xml:space="preserve">Phone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 xml:space="preserve">Fax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 xml:space="preserve">Email address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Bookman" w:hAnsi="Bookman" w:cs="Book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color w:val="000080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833880</wp:posOffset>
                      </wp:positionH>
                      <wp:positionV relativeFrom="page">
                        <wp:posOffset>-622300</wp:posOffset>
                      </wp:positionV>
                      <wp:extent cx="0" cy="457200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4.4pt,-49pt" to="-144.4pt,-13.0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5080</wp:posOffset>
                      </wp:positionH>
                      <wp:positionV relativeFrom="page">
                        <wp:posOffset>-622300</wp:posOffset>
                      </wp:positionV>
                      <wp:extent cx="0" cy="457200"/>
                      <wp:effectExtent l="1905" t="0" r="19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-49pt" to="-0.4pt,-13.0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1823720</wp:posOffset>
                      </wp:positionH>
                      <wp:positionV relativeFrom="page">
                        <wp:posOffset>-622300</wp:posOffset>
                      </wp:positionV>
                      <wp:extent cx="0" cy="457200"/>
                      <wp:effectExtent l="1905" t="0" r="19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6pt,-49pt" to="143.6pt,-13.0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3652520</wp:posOffset>
                      </wp:positionH>
                      <wp:positionV relativeFrom="page">
                        <wp:posOffset>-622300</wp:posOffset>
                      </wp:positionV>
                      <wp:extent cx="0" cy="457200"/>
                      <wp:effectExtent l="1905" t="0" r="190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6pt,-49pt" to="287.6pt,-13.0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7310120</wp:posOffset>
                      </wp:positionH>
                      <wp:positionV relativeFrom="page">
                        <wp:posOffset>-622300</wp:posOffset>
                      </wp:positionV>
                      <wp:extent cx="0" cy="457200"/>
                      <wp:effectExtent l="1905" t="0" r="190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5.6pt,-49pt" to="575.6pt,-13.0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page">
                        <wp:posOffset>5481320</wp:posOffset>
                      </wp:positionH>
                      <wp:positionV relativeFrom="page">
                        <wp:posOffset>-622300</wp:posOffset>
                      </wp:positionV>
                      <wp:extent cx="0" cy="457200"/>
                      <wp:effectExtent l="1905" t="0" r="190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1.6pt,-49pt" to="431.6pt,-13.0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635</wp:posOffset>
                  </wp:positionV>
                  <wp:extent cx="1816100" cy="3200400"/>
                  <wp:effectExtent l="0" t="0" r="0" b="0"/>
                  <wp:wrapNone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908685</wp:posOffset>
                      </wp:positionV>
                      <wp:extent cx="1371600" cy="2291715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91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man" w:hAnsi="Bookman" w:cs="Book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32"/>
                                    </w:rPr>
                                    <w:t xml:space="preserve">COMPAN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" w:hAnsi="Bookman" w:cs="Book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32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" w:hAnsi="Bookman" w:cs="Book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 xml:space="preserve">City, State Zip Cod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 xml:space="preserve">Phon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 xml:space="preserve">Fax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 xml:space="preserve">Email addres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Bookman" w:hAnsi="Bookman" w:cs="Bookman"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color w:val="000080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0.45pt;mso-wrap-distance-left:9.05pt;mso-wrap-distance-right:9.05pt;mso-wrap-distance-top:0pt;mso-wrap-distance-bottom:0pt;margin-top:71.55pt;mso-position-vertical-relative:text;margin-left:3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man" w:hAnsi="Bookman" w:cs="Bookman"/>
                                <w:sz w:val="32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32"/>
                              </w:rPr>
                              <w:t xml:space="preserve">COMPAN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" w:hAnsi="Bookman" w:cs="Bookman"/>
                                <w:sz w:val="32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32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" w:hAnsi="Bookman" w:cs="Bookman"/>
                                <w:sz w:val="18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 xml:space="preserve">City, State Zip Code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 xml:space="preserve">Phone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 xml:space="preserve">Fax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 xml:space="preserve">Email address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Bookman" w:hAnsi="Bookman" w:cs="Book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color w:val="000080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635</wp:posOffset>
                  </wp:positionV>
                  <wp:extent cx="1816100" cy="3200400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908685</wp:posOffset>
                      </wp:positionV>
                      <wp:extent cx="1371600" cy="2291715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91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man" w:hAnsi="Bookman" w:cs="Book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32"/>
                                    </w:rPr>
                                    <w:t xml:space="preserve">COMPAN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" w:hAnsi="Bookman" w:cs="Book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32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" w:hAnsi="Bookman" w:cs="Book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 xml:space="preserve">City, State Zip Cod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 xml:space="preserve">Phon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 xml:space="preserve">Fax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 xml:space="preserve">Email addres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Bookman" w:hAnsi="Bookman" w:cs="Bookman"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color w:val="000080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0.45pt;mso-wrap-distance-left:9.05pt;mso-wrap-distance-right:9.05pt;mso-wrap-distance-top:0pt;mso-wrap-distance-bottom:0pt;margin-top:71.55pt;mso-position-vertical-relative:text;margin-left:3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man" w:hAnsi="Bookman" w:cs="Bookman"/>
                                <w:sz w:val="32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32"/>
                              </w:rPr>
                              <w:t xml:space="preserve">COMPAN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" w:hAnsi="Bookman" w:cs="Bookman"/>
                                <w:sz w:val="32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32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" w:hAnsi="Bookman" w:cs="Bookman"/>
                                <w:sz w:val="18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 xml:space="preserve">City, State Zip Code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 xml:space="preserve">Phone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 xml:space="preserve">Fax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 xml:space="preserve">Email address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Bookman" w:hAnsi="Bookman" w:cs="Book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color w:val="000080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635</wp:posOffset>
                  </wp:positionV>
                  <wp:extent cx="1816100" cy="3200400"/>
                  <wp:effectExtent l="0" t="0" r="0" b="0"/>
                  <wp:wrapNone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908685</wp:posOffset>
                      </wp:positionV>
                      <wp:extent cx="1371600" cy="229171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91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man" w:hAnsi="Bookman" w:cs="Book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32"/>
                                    </w:rPr>
                                    <w:t xml:space="preserve">COMPAN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" w:hAnsi="Bookman" w:cs="Book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32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" w:hAnsi="Bookman" w:cs="Book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 xml:space="preserve">City, State Zip Cod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 xml:space="preserve">Phon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 xml:space="preserve">Fax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 xml:space="preserve">Email addres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Bookman" w:hAnsi="Bookman" w:cs="Bookman"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color w:val="000080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0.45pt;mso-wrap-distance-left:9.05pt;mso-wrap-distance-right:9.05pt;mso-wrap-distance-top:0pt;mso-wrap-distance-bottom:0pt;margin-top:71.55pt;mso-position-vertical-relative:text;margin-left:3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man" w:hAnsi="Bookman" w:cs="Bookman"/>
                                <w:sz w:val="32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32"/>
                              </w:rPr>
                              <w:t xml:space="preserve">COMPAN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" w:hAnsi="Bookman" w:cs="Bookman"/>
                                <w:sz w:val="32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32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" w:hAnsi="Bookman" w:cs="Bookman"/>
                                <w:sz w:val="18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 xml:space="preserve">City, State Zip Code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 xml:space="preserve">Phone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 xml:space="preserve">Fax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 xml:space="preserve">Email address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Bookman" w:hAnsi="Bookman" w:cs="Book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color w:val="000080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6350</wp:posOffset>
                      </wp:positionH>
                      <wp:positionV relativeFrom="page">
                        <wp:posOffset>-1968500</wp:posOffset>
                      </wp:positionV>
                      <wp:extent cx="0" cy="457200"/>
                      <wp:effectExtent l="1905" t="0" r="190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pt,-155pt" to="0.5pt,-119.0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635</wp:posOffset>
                  </wp:positionV>
                  <wp:extent cx="1816100" cy="3200400"/>
                  <wp:effectExtent l="0" t="0" r="0" b="0"/>
                  <wp:wrapNone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908685</wp:posOffset>
                      </wp:positionV>
                      <wp:extent cx="1371600" cy="229171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91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man" w:hAnsi="Bookman" w:cs="Book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32"/>
                                    </w:rPr>
                                    <w:t xml:space="preserve">COMPAN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" w:hAnsi="Bookman" w:cs="Book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32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" w:hAnsi="Bookman" w:cs="Book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 xml:space="preserve">City, State Zip Cod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 xml:space="preserve">Phon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 xml:space="preserve">Fax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 xml:space="preserve">Email addres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Bookman" w:hAnsi="Bookman" w:cs="Bookman"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color w:val="000080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0.45pt;mso-wrap-distance-left:9.05pt;mso-wrap-distance-right:9.05pt;mso-wrap-distance-top:0pt;mso-wrap-distance-bottom:0pt;margin-top:71.55pt;mso-position-vertical-relative:text;margin-left:3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man" w:hAnsi="Bookman" w:cs="Bookman"/>
                                <w:sz w:val="32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32"/>
                              </w:rPr>
                              <w:t xml:space="preserve">COMPAN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" w:hAnsi="Bookman" w:cs="Bookman"/>
                                <w:sz w:val="32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32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" w:hAnsi="Bookman" w:cs="Bookman"/>
                                <w:sz w:val="18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 xml:space="preserve">City, State Zip Code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 xml:space="preserve">Phone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 xml:space="preserve">Fax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 xml:space="preserve">Email address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Bookman" w:hAnsi="Bookman" w:cs="Book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color w:val="000080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40" w:hRule="exact"/>
        </w:trPr>
        <w:tc>
          <w:tcPr>
            <w:tcW w:w="2880" w:type="dxa"/>
            <w:tcBorders/>
            <w:vAlign w:val="center"/>
          </w:tcPr>
          <w:p>
            <w:pPr>
              <w:pStyle w:val="Style12"/>
              <w:snapToGrid w:val="false"/>
              <w:rPr>
                <w:sz w:val="18"/>
                <w:lang w:val="en-US" w:eastAsia="en-US" w:bidi="en-US"/>
              </w:rPr>
            </w:pPr>
            <w:r>
              <w:rPr>
                <w:sz w:val="18"/>
                <w:lang w:val="en-US" w:eastAsia="en-US" w:bidi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page">
                        <wp:posOffset>-539750</wp:posOffset>
                      </wp:positionH>
                      <wp:positionV relativeFrom="page">
                        <wp:posOffset>-3200400</wp:posOffset>
                      </wp:positionV>
                      <wp:extent cx="391160" cy="0"/>
                      <wp:effectExtent l="0" t="1905" r="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2.5pt,-252pt" to="-11.75pt,-252pt" stroked="t" o:allowincell="t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page">
                        <wp:posOffset>-538480</wp:posOffset>
                      </wp:positionH>
                      <wp:positionV relativeFrom="page">
                        <wp:posOffset>0</wp:posOffset>
                      </wp:positionV>
                      <wp:extent cx="391160" cy="0"/>
                      <wp:effectExtent l="0" t="1905" r="0" b="19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2.4pt,0pt" to="-11.65pt,0pt" stroked="t" o:allowincell="t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page">
                        <wp:posOffset>-538480</wp:posOffset>
                      </wp:positionH>
                      <wp:positionV relativeFrom="page">
                        <wp:posOffset>3200400</wp:posOffset>
                      </wp:positionV>
                      <wp:extent cx="391160" cy="0"/>
                      <wp:effectExtent l="0" t="1905" r="0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2.4pt,252pt" to="-11.65pt,252pt" stroked="t" o:allowincell="t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635</wp:posOffset>
                  </wp:positionV>
                  <wp:extent cx="1816100" cy="3200400"/>
                  <wp:effectExtent l="0" t="0" r="0" b="0"/>
                  <wp:wrapNone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908685</wp:posOffset>
                      </wp:positionV>
                      <wp:extent cx="1371600" cy="2291715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91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man" w:hAnsi="Bookman" w:cs="Book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32"/>
                                    </w:rPr>
                                    <w:t xml:space="preserve">COMPAN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" w:hAnsi="Bookman" w:cs="Book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32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" w:hAnsi="Bookman" w:cs="Book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 xml:space="preserve">City, State Zip Cod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 xml:space="preserve">Phon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 xml:space="preserve">Fax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 xml:space="preserve">Email addres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Bookman" w:hAnsi="Bookman" w:cs="Bookman"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color w:val="000080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0.45pt;mso-wrap-distance-left:9.05pt;mso-wrap-distance-right:9.05pt;mso-wrap-distance-top:0pt;mso-wrap-distance-bottom:0pt;margin-top:71.55pt;mso-position-vertical-relative:text;margin-left:3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man" w:hAnsi="Bookman" w:cs="Bookman"/>
                                <w:sz w:val="32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32"/>
                              </w:rPr>
                              <w:t xml:space="preserve">COMPAN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" w:hAnsi="Bookman" w:cs="Bookman"/>
                                <w:sz w:val="32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32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" w:hAnsi="Bookman" w:cs="Bookman"/>
                                <w:sz w:val="18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 xml:space="preserve">City, State Zip Code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 xml:space="preserve">Phone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 xml:space="preserve">Fax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 xml:space="preserve">Email address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Bookman" w:hAnsi="Bookman" w:cs="Book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color w:val="000080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98700</wp:posOffset>
                      </wp:positionH>
                      <wp:positionV relativeFrom="paragraph">
                        <wp:posOffset>908685</wp:posOffset>
                      </wp:positionV>
                      <wp:extent cx="1371600" cy="2291715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91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man" w:hAnsi="Bookman" w:cs="Book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32"/>
                                    </w:rPr>
                                    <w:t xml:space="preserve">COMPAN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" w:hAnsi="Bookman" w:cs="Book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32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" w:hAnsi="Bookman" w:cs="Book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 xml:space="preserve">City, State Zip Cod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 xml:space="preserve">Phon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 xml:space="preserve">Fax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 xml:space="preserve">Email addres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Bookman" w:hAnsi="Bookman" w:cs="Bookman"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color w:val="000080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0.45pt;mso-wrap-distance-left:9.05pt;mso-wrap-distance-right:9.05pt;mso-wrap-distance-top:0pt;mso-wrap-distance-bottom:0pt;margin-top:71.55pt;mso-position-vertical-relative:text;margin-left:18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man" w:hAnsi="Bookman" w:cs="Bookman"/>
                                <w:sz w:val="32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32"/>
                              </w:rPr>
                              <w:t xml:space="preserve">COMPAN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" w:hAnsi="Bookman" w:cs="Bookman"/>
                                <w:sz w:val="32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32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" w:hAnsi="Bookman" w:cs="Bookman"/>
                                <w:sz w:val="18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 xml:space="preserve">City, State Zip Code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 xml:space="preserve">Phone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 xml:space="preserve">Fax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 xml:space="preserve">Email address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Bookman" w:hAnsi="Bookman" w:cs="Book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color w:val="000080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127500</wp:posOffset>
                      </wp:positionH>
                      <wp:positionV relativeFrom="paragraph">
                        <wp:posOffset>908685</wp:posOffset>
                      </wp:positionV>
                      <wp:extent cx="1371600" cy="2291715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91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man" w:hAnsi="Bookman" w:cs="Book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32"/>
                                    </w:rPr>
                                    <w:t xml:space="preserve">COMPAN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" w:hAnsi="Bookman" w:cs="Book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32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" w:hAnsi="Bookman" w:cs="Book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 xml:space="preserve">City, State Zip Cod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 xml:space="preserve">Phon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 xml:space="preserve">Fax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 xml:space="preserve">Email addres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Bookman" w:hAnsi="Bookman" w:cs="Bookman"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color w:val="000080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0.45pt;mso-wrap-distance-left:9.05pt;mso-wrap-distance-right:9.05pt;mso-wrap-distance-top:0pt;mso-wrap-distance-bottom:0pt;margin-top:71.55pt;mso-position-vertical-relative:text;margin-left:3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man" w:hAnsi="Bookman" w:cs="Bookman"/>
                                <w:sz w:val="32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32"/>
                              </w:rPr>
                              <w:t xml:space="preserve">COMPAN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" w:hAnsi="Bookman" w:cs="Bookman"/>
                                <w:sz w:val="32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32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" w:hAnsi="Bookman" w:cs="Bookman"/>
                                <w:sz w:val="18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 xml:space="preserve">City, State Zip Code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 xml:space="preserve">Phone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 xml:space="preserve">Fax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 xml:space="preserve">Email address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Bookman" w:hAnsi="Bookman" w:cs="Book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color w:val="000080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956300</wp:posOffset>
                      </wp:positionH>
                      <wp:positionV relativeFrom="paragraph">
                        <wp:posOffset>908685</wp:posOffset>
                      </wp:positionV>
                      <wp:extent cx="1371600" cy="2291715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91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man" w:hAnsi="Bookman" w:cs="Book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32"/>
                                    </w:rPr>
                                    <w:t xml:space="preserve">COMPAN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" w:hAnsi="Bookman" w:cs="Book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32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" w:hAnsi="Bookman" w:cs="Book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 xml:space="preserve">City, State Zip Cod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 xml:space="preserve">Phon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 xml:space="preserve">Fax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 xml:space="preserve">Email addres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Bookman" w:hAnsi="Bookman" w:cs="Bookman"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color w:val="000080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0.45pt;mso-wrap-distance-left:9.05pt;mso-wrap-distance-right:9.05pt;mso-wrap-distance-top:0pt;mso-wrap-distance-bottom:0pt;margin-top:71.55pt;mso-position-vertical-relative:text;margin-left:46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man" w:hAnsi="Bookman" w:cs="Bookman"/>
                                <w:sz w:val="32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32"/>
                              </w:rPr>
                              <w:t xml:space="preserve">COMPAN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" w:hAnsi="Bookman" w:cs="Bookman"/>
                                <w:sz w:val="32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32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" w:hAnsi="Bookman" w:cs="Bookman"/>
                                <w:sz w:val="18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 xml:space="preserve">City, State Zip Code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 xml:space="preserve">Phone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 xml:space="preserve">Fax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 xml:space="preserve">Email address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Bookman" w:hAnsi="Bookman" w:cs="Book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color w:val="000080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785100</wp:posOffset>
                      </wp:positionH>
                      <wp:positionV relativeFrom="paragraph">
                        <wp:posOffset>908685</wp:posOffset>
                      </wp:positionV>
                      <wp:extent cx="1371600" cy="2291715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91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man" w:hAnsi="Bookman" w:cs="Book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32"/>
                                    </w:rPr>
                                    <w:t xml:space="preserve">COMPAN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" w:hAnsi="Bookman" w:cs="Book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32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" w:hAnsi="Bookman" w:cs="Book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 xml:space="preserve">City, State Zip Cod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 xml:space="preserve">Phon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 xml:space="preserve">Fax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 xml:space="preserve">Email addres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Bookman" w:hAnsi="Bookman" w:cs="Book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sz w:val="20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Bookman" w:hAnsi="Bookman" w:cs="Bookman"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" w:ascii="Bookman" w:hAnsi="Bookman"/>
                                      <w:color w:val="000080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0.45pt;mso-wrap-distance-left:9.05pt;mso-wrap-distance-right:9.05pt;mso-wrap-distance-top:0pt;mso-wrap-distance-bottom:0pt;margin-top:71.55pt;mso-position-vertical-relative:text;margin-left:61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man" w:hAnsi="Bookman" w:cs="Bookman"/>
                                <w:sz w:val="32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32"/>
                              </w:rPr>
                              <w:t xml:space="preserve">COMPAN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" w:hAnsi="Bookman" w:cs="Bookman"/>
                                <w:sz w:val="32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32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" w:hAnsi="Bookman" w:cs="Bookman"/>
                                <w:sz w:val="18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 xml:space="preserve">City, State Zip Code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 xml:space="preserve">Phone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 xml:space="preserve">Fax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 xml:space="preserve">Email address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Bookman" w:hAnsi="Bookman" w:cs="Bookman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0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Bookman" w:hAnsi="Bookman" w:cs="Book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color w:val="000080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635</wp:posOffset>
                  </wp:positionV>
                  <wp:extent cx="1816100" cy="3200400"/>
                  <wp:effectExtent l="0" t="0" r="0" b="0"/>
                  <wp:wrapNone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page">
                        <wp:posOffset>-3662680</wp:posOffset>
                      </wp:positionH>
                      <wp:positionV relativeFrom="page">
                        <wp:posOffset>3359150</wp:posOffset>
                      </wp:positionV>
                      <wp:extent cx="0" cy="457200"/>
                      <wp:effectExtent l="1905" t="0" r="1905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88.4pt,264.5pt" to="-288.4pt,300.4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page">
                        <wp:posOffset>-1833880</wp:posOffset>
                      </wp:positionH>
                      <wp:positionV relativeFrom="page">
                        <wp:posOffset>3359150</wp:posOffset>
                      </wp:positionV>
                      <wp:extent cx="0" cy="457200"/>
                      <wp:effectExtent l="1905" t="0" r="1905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4.4pt,264.5pt" to="-144.4pt,300.4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page">
                        <wp:posOffset>-5080</wp:posOffset>
                      </wp:positionH>
                      <wp:positionV relativeFrom="page">
                        <wp:posOffset>3359150</wp:posOffset>
                      </wp:positionV>
                      <wp:extent cx="0" cy="457200"/>
                      <wp:effectExtent l="1905" t="0" r="1905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264.5pt" to="-0.4pt,300.4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page">
                        <wp:posOffset>1823720</wp:posOffset>
                      </wp:positionH>
                      <wp:positionV relativeFrom="page">
                        <wp:posOffset>3359150</wp:posOffset>
                      </wp:positionV>
                      <wp:extent cx="0" cy="457200"/>
                      <wp:effectExtent l="1905" t="0" r="1905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6pt,264.5pt" to="143.6pt,300.4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page">
                        <wp:posOffset>5481320</wp:posOffset>
                      </wp:positionH>
                      <wp:positionV relativeFrom="page">
                        <wp:posOffset>3359150</wp:posOffset>
                      </wp:positionV>
                      <wp:extent cx="0" cy="457200"/>
                      <wp:effectExtent l="1905" t="0" r="1905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1.6pt,264.5pt" to="431.6pt,300.4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page">
                        <wp:posOffset>3652520</wp:posOffset>
                      </wp:positionH>
                      <wp:positionV relativeFrom="page">
                        <wp:posOffset>3359150</wp:posOffset>
                      </wp:positionV>
                      <wp:extent cx="0" cy="457200"/>
                      <wp:effectExtent l="1905" t="0" r="1905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6pt,264.5pt" to="287.6pt,300.4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635</wp:posOffset>
                  </wp:positionV>
                  <wp:extent cx="1816100" cy="3200400"/>
                  <wp:effectExtent l="0" t="0" r="0" b="0"/>
                  <wp:wrapNone/>
                  <wp:docPr id="3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635</wp:posOffset>
                  </wp:positionV>
                  <wp:extent cx="1816100" cy="3200400"/>
                  <wp:effectExtent l="0" t="0" r="0" b="0"/>
                  <wp:wrapNone/>
                  <wp:docPr id="3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page">
                        <wp:posOffset>1977390</wp:posOffset>
                      </wp:positionH>
                      <wp:positionV relativeFrom="page">
                        <wp:posOffset>-3200400</wp:posOffset>
                      </wp:positionV>
                      <wp:extent cx="391160" cy="0"/>
                      <wp:effectExtent l="0" t="1905" r="0" b="19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7pt,-252pt" to="186.45pt,-252pt" stroked="t" o:allowincell="t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page">
                        <wp:posOffset>1978660</wp:posOffset>
                      </wp:positionH>
                      <wp:positionV relativeFrom="page">
                        <wp:posOffset>0</wp:posOffset>
                      </wp:positionV>
                      <wp:extent cx="391160" cy="0"/>
                      <wp:effectExtent l="0" t="1905" r="635" b="19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8pt,0pt" to="186.55pt,0pt" stroked="t" o:allowincell="t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page">
                        <wp:posOffset>1978660</wp:posOffset>
                      </wp:positionH>
                      <wp:positionV relativeFrom="page">
                        <wp:posOffset>3194050</wp:posOffset>
                      </wp:positionV>
                      <wp:extent cx="391160" cy="0"/>
                      <wp:effectExtent l="0" t="1905" r="635" b="19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8pt,251.5pt" to="186.55pt,251.5pt" stroked="t" o:allowincell="t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635</wp:posOffset>
                  </wp:positionV>
                  <wp:extent cx="1816100" cy="3200400"/>
                  <wp:effectExtent l="0" t="0" r="0" b="0"/>
                  <wp:wrapNone/>
                  <wp:docPr id="3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5840" w:h="122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Rockwell Extra Bold">
    <w:altName w:val="Arial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">
    <w:altName w:val="Arial"/>
    <w:charset w:val="00"/>
    <w:family w:val="auto"/>
    <w:pitch w:val="variable"/>
  </w:font>
  <w:font w:name="Verdana">
    <w:charset w:val="00"/>
    <w:family w:val="auto"/>
    <w:pitch w:val="variable"/>
  </w:font>
  <w:font w:name="Century Gothic">
    <w:charset w:val="00"/>
    <w:family w:val="auto"/>
    <w:pitch w:val="variable"/>
  </w:font>
  <w:font w:name="Book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ＭＳ 明朝" w:cs="Times New Roman;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840" w:before="60" w:after="0"/>
      <w:jc w:val="center"/>
      <w:outlineLvl w:val="0"/>
    </w:pPr>
    <w:rPr>
      <w:rFonts w:ascii="Rockwell Extra Bold;Arial" w:hAnsi="Rockwell Extra Bold;Arial" w:cs="Rockwell Extra Bold;Arial"/>
      <w:color w:val="808000"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Helvetica" w:hAnsi="Helvetica" w:eastAsia="Times New Roman;Times" w:cs="Helvetica"/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</w:rPr>
  </w:style>
  <w:style w:type="paragraph" w:styleId="Style12">
    <w:name w:val="Style1"/>
    <w:basedOn w:val="Normal"/>
    <w:qFormat/>
    <w:pPr>
      <w:ind w:left="126" w:right="126" w:hanging="0"/>
    </w:pPr>
    <w:rPr/>
  </w:style>
  <w:style w:type="paragraph" w:styleId="Address">
    <w:name w:val="Address"/>
    <w:basedOn w:val="Heading3"/>
    <w:qFormat/>
    <w:pPr>
      <w:numPr>
        <w:ilvl w:val="0"/>
        <w:numId w:val="0"/>
      </w:numPr>
      <w:ind w:left="720" w:hanging="720"/>
      <w:jc w:val="left"/>
      <w:outlineLvl w:val="9"/>
    </w:pPr>
    <w:rPr>
      <w:rFonts w:ascii="Rockwell;Arial" w:hAnsi="Rockwell;Arial" w:eastAsia="Rockwell;Arial" w:cs="Rockwell;Arial"/>
      <w:b w:val="false"/>
      <w:sz w:val="15"/>
    </w:rPr>
  </w:style>
  <w:style w:type="paragraph" w:styleId="CompanyName">
    <w:name w:val="Company Name"/>
    <w:basedOn w:val="Heading3"/>
    <w:qFormat/>
    <w:pPr>
      <w:numPr>
        <w:ilvl w:val="0"/>
        <w:numId w:val="0"/>
      </w:numPr>
      <w:spacing w:lineRule="exact" w:line="240"/>
      <w:jc w:val="left"/>
      <w:outlineLvl w:val="9"/>
    </w:pPr>
    <w:rPr>
      <w:rFonts w:ascii="Rockwell Extra Bold;Arial" w:hAnsi="Rockwell Extra Bold;Arial" w:cs="Rockwell Extra Bold;Arial"/>
      <w:b w:val="false"/>
      <w:sz w:val="20"/>
    </w:rPr>
  </w:style>
  <w:style w:type="paragraph" w:styleId="LetterSenderName">
    <w:name w:val="Letter Sender Name"/>
    <w:qFormat/>
    <w:pPr>
      <w:widowControl w:val="false"/>
      <w:bidi w:val="0"/>
      <w:jc w:val="center"/>
      <w:outlineLvl w:val="0"/>
    </w:pPr>
    <w:rPr>
      <w:rFonts w:ascii="Verdana" w:hAnsi="Verdana" w:eastAsia="Times New Roman;Times" w:cs="Verdana"/>
      <w:b/>
      <w:color w:val="FFFFFF"/>
      <w:kern w:val="2"/>
      <w:sz w:val="28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left="360"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ld Initial 2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8:09:00Z</dcterms:created>
  <dc:creator/>
  <dc:description/>
  <cp:keywords/>
  <dc:language>en-US</dc:language>
  <cp:lastModifiedBy/>
  <cp:lastPrinted>2004-02-06T17:24:00Z</cp:lastPrinted>
  <dcterms:modified xsi:type="dcterms:W3CDTF">2011-04-28T20:42:00Z</dcterms:modified>
  <cp:revision>5</cp:revision>
  <dc:subject/>
  <dc:title>Bold Initial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ompany">
    <vt:lpwstr>Company Name</vt:lpwstr>
  </property>
  <property fmtid="{D5CDD505-2E9C-101B-9397-08002B2CF9AE}" pid="3" name="_Name">
    <vt:lpwstr>Name</vt:lpwstr>
  </property>
  <property fmtid="{D5CDD505-2E9C-101B-9397-08002B2CF9AE}" pid="4" name="_Title">
    <vt:lpwstr>Title</vt:lpwstr>
  </property>
  <property fmtid="{D5CDD505-2E9C-101B-9397-08002B2CF9AE}" pid="5" name="_WorkAddr">
    <vt:lpwstr>Primary Business Address</vt:lpwstr>
  </property>
  <property fmtid="{D5CDD505-2E9C-101B-9397-08002B2CF9AE}" pid="6" name="_WorkCity">
    <vt:lpwstr>City</vt:lpwstr>
  </property>
  <property fmtid="{D5CDD505-2E9C-101B-9397-08002B2CF9AE}" pid="7" name="_WorkCountry">
    <vt:lpwstr>Country</vt:lpwstr>
  </property>
  <property fmtid="{D5CDD505-2E9C-101B-9397-08002B2CF9AE}" pid="8" name="_WorkEmail">
    <vt:lpwstr>xyz@example.com</vt:lpwstr>
  </property>
  <property fmtid="{D5CDD505-2E9C-101B-9397-08002B2CF9AE}" pid="9" name="_WorkFax">
    <vt:lpwstr>555-555-1515</vt:lpwstr>
  </property>
  <property fmtid="{D5CDD505-2E9C-101B-9397-08002B2CF9AE}" pid="10" name="_WorkPhone">
    <vt:lpwstr>555-555-5555</vt:lpwstr>
  </property>
  <property fmtid="{D5CDD505-2E9C-101B-9397-08002B2CF9AE}" pid="11" name="_WorkState">
    <vt:lpwstr>XX</vt:lpwstr>
  </property>
  <property fmtid="{D5CDD505-2E9C-101B-9397-08002B2CF9AE}" pid="12" name="_WorkWebPage">
    <vt:lpwstr>http://www.example.com</vt:lpwstr>
  </property>
  <property fmtid="{D5CDD505-2E9C-101B-9397-08002B2CF9AE}" pid="13" name="_WorkZip">
    <vt:lpwstr>Postal</vt:lpwstr>
  </property>
</Properties>
</file>