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631440</wp:posOffset>
                </wp:positionV>
                <wp:extent cx="5486400" cy="5257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Dear Recipient 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</w:t>
                            </w:r>
                            <w:r>
                              <w:rPr>
                                <w:sz w:val="22"/>
                              </w:rPr>
                              <w:softHyphen/>
                            </w: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 xml:space="preserve">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This design was created to print on Southworth's White Laser Paper. Heavyweight 32 lb laser papers for greater impact and durability. FSC Certified with recycled content for a more sustainable feel.  High opacity for two-sided, extra-sharp printing. Acid and lignin free. Laser, inkjet and copier compatible. Item No 358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4pt;mso-wrap-distance-left:9.05pt;mso-wrap-distance-right:9.05pt;mso-wrap-distance-top:0pt;mso-wrap-distance-bottom:0pt;margin-top:207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Dear Recipient Nam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ookman" w:ascii="Bookman" w:hAnsi="Bookman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</w:t>
                      </w:r>
                      <w:r>
                        <w:rPr>
                          <w:sz w:val="22"/>
                        </w:rPr>
                        <w:softHyphen/>
                      </w:r>
                      <w:r>
                        <w:rPr>
                          <w:rFonts w:cs="Bookman" w:ascii="Bookman" w:hAnsi="Bookman"/>
                          <w:sz w:val="22"/>
                        </w:rPr>
                        <w:t xml:space="preserve">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ookman" w:ascii="Bookman" w:hAnsi="Bookman"/>
                          <w:sz w:val="22"/>
                        </w:rPr>
                        <w:t>This design was created to print on Southworth's White Laser Paper. Heavyweight 32 lb laser papers for greater impact and durability. FSC Certified with recycled content for a more sustainable feel.  High opacity for two-sided, extra-sharp printing. Acid and lignin free. Laser, inkjet and copier compatible. Item No 358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cc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color w:val="000000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031240</wp:posOffset>
                </wp:positionV>
                <wp:extent cx="3314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Bookman" w:ascii="Bookman" w:hAnsi="Bookman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81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Bookman" w:hAnsi="Bookman" w:cs="Bookman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Street Address 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City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State Zip Code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Phone (000) 000-0000 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Fax (000) 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Email address 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Bookman" w:ascii="Bookman" w:hAnsi="Bookman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Website address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color w:val="000000"/>
                          <w:lang w:val="ru-RU" w:eastAsia="en-US"/>
                        </w:rPr>
                      </w:r>
                    </w:p>
                    <w:p>
                      <w:pPr>
                        <w:pStyle w:val="LetterSender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8575040</wp:posOffset>
                </wp:positionV>
                <wp:extent cx="53721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675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Bookman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ookman" w:hAnsi="Bookman" w:eastAsia="Times New Roman;Times" w:cs="Bookman"/>
      <w:color w:val="000000"/>
      <w:kern w:val="2"/>
      <w:sz w:val="56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46:00Z</dcterms:created>
  <dc:creator>Lenore</dc:creator>
  <dc:description/>
  <cp:keywords/>
  <dc:language>en-US</dc:language>
  <cp:lastModifiedBy>southworth Paper</cp:lastModifiedBy>
  <cp:lastPrinted>2011-03-18T11:41:00Z</cp:lastPrinted>
  <dcterms:modified xsi:type="dcterms:W3CDTF">2011-05-02T17:22:00Z</dcterms:modified>
  <cp:revision>6</cp:revision>
  <dc:subject/>
  <dc:title> </dc:title>
</cp:coreProperties>
</file>