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98552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 xml:space="preserve">Street Address, City, State  Zip Code  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77.6pt;mso-position-vertical-relative:text;margin-left: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  <w:t xml:space="preserve">Street Address, City, State  Zip Code  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Trebuchet MS" w:hAnsi="Trebuchet MS" w:eastAsia="Times New Roman;Times" w:cs="Trebuchet MS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6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