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rPr>
                <w:rFonts w:eastAsia="Times New Roman;Times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-1874520</wp:posOffset>
                  </wp:positionV>
                  <wp:extent cx="318135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"/>
              </w:rPr>
              <w:t xml:space="preserve"> 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37160</wp:posOffset>
                  </wp:positionH>
                  <wp:positionV relativeFrom="paragraph">
                    <wp:posOffset>-1831340</wp:posOffset>
                  </wp:positionV>
                  <wp:extent cx="3181350" cy="1816100"/>
                  <wp:effectExtent l="0" t="0" r="0" b="0"/>
                  <wp:wrapNone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137160</wp:posOffset>
                  </wp:positionH>
                  <wp:positionV relativeFrom="paragraph">
                    <wp:posOffset>-3703320</wp:posOffset>
                  </wp:positionV>
                  <wp:extent cx="3181350" cy="1816100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13716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13716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13716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7223760</wp:posOffset>
                      </wp:positionV>
                      <wp:extent cx="1645920" cy="14859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568.8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5354955</wp:posOffset>
                      </wp:positionV>
                      <wp:extent cx="1645920" cy="1485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421.6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3480435</wp:posOffset>
                      </wp:positionV>
                      <wp:extent cx="1645920" cy="1485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274.0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1651635</wp:posOffset>
                      </wp:positionV>
                      <wp:extent cx="1645920" cy="14859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130.0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31445</wp:posOffset>
                      </wp:positionV>
                      <wp:extent cx="1645920" cy="1485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10.3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-7223760</wp:posOffset>
                      </wp:positionV>
                      <wp:extent cx="1645920" cy="1485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568.8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-5354955</wp:posOffset>
                      </wp:positionV>
                      <wp:extent cx="1645920" cy="1485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421.6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-3480435</wp:posOffset>
                      </wp:positionV>
                      <wp:extent cx="1645920" cy="1485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274.0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-1651635</wp:posOffset>
                      </wp:positionV>
                      <wp:extent cx="1645920" cy="1485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-130.0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31445</wp:posOffset>
                      </wp:positionV>
                      <wp:extent cx="1645920" cy="1485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treet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|  State  | 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pt;mso-wrap-distance-left:9.05pt;mso-wrap-distance-right:9.05pt;mso-wrap-distance-top:0pt;mso-wrap-distance-bottom:0pt;margin-top:10.3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reet Addr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|  State  |  Zip Co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Nam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6:57:00Z</dcterms:modified>
  <cp:revision>5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