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631440</wp:posOffset>
                </wp:positionV>
                <wp:extent cx="5257800" cy="560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ear Recipient Name:</w:t>
                              <w:br/>
                              <w:br/>
                              <w:t xml:space="preserve">A business letter is a formal way of communicating between two or more parties. There are many different uses and business letters. Business letters </w:t>
                              <w:softHyphen/>
                              <w:t xml:space="preserve">can be informational, persuasive, motivational, or promotional. </w:t>
                              <w:br/>
                              <w:br/>
                              <w:t xml:space="preserve">This design was created to print on </w:t>
                              <w:softHyphen/>
                              <w:softHyphen/>
                              <w:softHyphen/>
                              <w:t>Southworth’s White Laser Paper. Heavyweight 32 lb laser papers for greater impact and durability. FSC Certified with recycled content for a more sustainable office High opacity for two-sided, extra-sharp printing. Acid and lignin free. Laser, inkjet and copier compatible. Item No 358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41pt;mso-wrap-distance-left:9.05pt;mso-wrap-distance-right:9.05pt;mso-wrap-distance-top:0pt;mso-wrap-distance-bottom:0pt;margin-top:207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ear Recipient Name:</w:t>
                        <w:br/>
                        <w:br/>
                        <w:t xml:space="preserve">A business letter is a formal way of communicating between two or more parties. There are many different uses and business letters. Business letters </w:t>
                        <w:softHyphen/>
                        <w:t xml:space="preserve">can be informational, persuasive, motivational, or promotional. </w:t>
                        <w:br/>
                        <w:br/>
                        <w:t xml:space="preserve">This design was created to print on </w:t>
                        <w:softHyphen/>
                        <w:softHyphen/>
                        <w:softHyphen/>
                        <w:t>Southworth’s White Laser Paper. Heavyweight 32 lb laser papers for greater impact and durability. FSC Certified with recycled content for a more sustainable office High opacity for two-sided, extra-sharp printing. Acid and lignin free. Laser, inkjet and copier compatible. Item No 358C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c: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</w:rPr>
                      </w:pPr>
                      <w:r>
                        <w:rPr>
                          <w:rFonts w:cs="Baskerville" w:ascii="Baskerville" w:hAnsi="Baskervil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7435</wp:posOffset>
                </wp:positionH>
                <wp:positionV relativeFrom="paragraph">
                  <wp:posOffset>688340</wp:posOffset>
                </wp:positionV>
                <wp:extent cx="48006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State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17pt;mso-wrap-distance-left:9.05pt;mso-wrap-distance-right:9.05pt;mso-wrap-distance-top:0pt;mso-wrap-distance-bottom:0pt;margin-top:54.2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jc w:val="left"/>
                        <w:rPr>
                          <w:rFonts w:ascii="Times" w:hAnsi="Times" w:cs="Times"/>
                          <w:b w:val="false"/>
                          <w:b w:val="false"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Street Address 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City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 xml:space="preserve"> 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State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 xml:space="preserve"> 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Zip Code</w:t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Phone (000) 000-0000 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Fax (000) 000-0000</w:t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Email address 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Website address</w:t>
                      </w:r>
                    </w:p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color w:val="000000"/>
                          <w:lang w:val="ru-RU" w:eastAsia="en-US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color w:val="000000"/>
                          <w:lang w:val="ru-RU" w:eastAsia="en-US"/>
                        </w:rPr>
                      </w:r>
                    </w:p>
                    <w:p>
                      <w:pPr>
                        <w:pStyle w:val="LetterSenderNam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8575040</wp:posOffset>
                </wp:positionV>
                <wp:extent cx="53721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675.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Baskerville" w:hAnsi="Baskerville" w:eastAsia="Times New Roman;Times" w:cs="Baskerville"/>
      <w:color w:val="000000"/>
      <w:kern w:val="2"/>
      <w:sz w:val="56"/>
      <w:szCs w:val="20"/>
      <w:lang w:val="ru-RU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35:00Z</dcterms:created>
  <dc:creator>Lenore</dc:creator>
  <dc:description/>
  <cp:keywords/>
  <dc:language>en-US</dc:language>
  <cp:lastModifiedBy>southworth Paper</cp:lastModifiedBy>
  <cp:lastPrinted>2011-03-18T11:41:00Z</cp:lastPrinted>
  <dcterms:modified xsi:type="dcterms:W3CDTF">2011-05-02T16:55:00Z</dcterms:modified>
  <cp:revision>6</cp:revision>
  <dc:subject/>
  <dc:title> </dc:title>
</cp:coreProperties>
</file>