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urier" w:cs="Courier"/>
        </w:rPr>
      </w:pPr>
      <w:r>
        <w:rPr>
          <w:rFonts w:eastAsia="Courier" w:cs="Courie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2974340</wp:posOffset>
                </wp:positionV>
                <wp:extent cx="0" cy="594360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34.2pt" to="265.05pt,702.15pt" stroked="t" o:allowincell="f" style="position:absolute">
                <v:stroke color="#99cc00" weight="316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488440</wp:posOffset>
                </wp:positionV>
                <wp:extent cx="65151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36"/>
                              </w:rPr>
                              <w:t>Add Your Special Interest Story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pt;mso-wrap-distance-left:9.05pt;mso-wrap-distance-right:9.05pt;mso-wrap-distance-top:0pt;mso-wrap-distance-bottom:0pt;margin-top:117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36"/>
                        </w:rPr>
                        <w:t>Add Your Special Interest Story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345440</wp:posOffset>
                </wp:positionV>
                <wp:extent cx="21717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Company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 xml:space="preserve">Newsletter 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Title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27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Company</w:t>
                      </w:r>
                    </w:p>
                    <w:p>
                      <w:pPr>
                        <w:pStyle w:val="Masthead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 xml:space="preserve">Newsletter </w:t>
                      </w:r>
                    </w:p>
                    <w:p>
                      <w:pPr>
                        <w:pStyle w:val="Masthead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Title</w:t>
                      </w:r>
                    </w:p>
                    <w:p>
                      <w:pPr>
                        <w:pStyle w:val="Masthead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0535</wp:posOffset>
                </wp:positionH>
                <wp:positionV relativeFrom="paragraph">
                  <wp:posOffset>345440</wp:posOffset>
                </wp:positionV>
                <wp:extent cx="217170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Volume 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Issue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27.2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Date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Volume 1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Issue</w:t>
                      </w:r>
                    </w:p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72"/>
                        </w:rPr>
                      </w:pPr>
                      <w:r>
                        <w:rPr>
                          <w:rFonts w:cs="Arial"/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857500" cy="6403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40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4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6"/>
                                <w:lang w:val="en"/>
                              </w:rPr>
                              <w:drawing>
                                <wp:inline distT="0" distB="0" distL="0" distR="0">
                                  <wp:extent cx="2674620" cy="63119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9" t="-38" r="-8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4620" cy="631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04.2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6"/>
                          <w:szCs w:val="4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6"/>
                          <w:lang w:val="en"/>
                        </w:rPr>
                        <w:drawing>
                          <wp:inline distT="0" distB="0" distL="0" distR="0">
                            <wp:extent cx="2674620" cy="63119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9" t="-38" r="-8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4620" cy="631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2174240</wp:posOffset>
                </wp:positionV>
                <wp:extent cx="2628900" cy="6629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jc w:val="right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22pt;mso-wrap-distance-left:9.05pt;mso-wrap-distance-right:9.05pt;mso-wrap-distance-top:0pt;mso-wrap-distance-bottom:0pt;margin-top:171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jc w:val="right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dcterms:modified xsi:type="dcterms:W3CDTF">2011-12-01T14:50:00Z</dcterms:modified>
  <cp:revision>2</cp:revision>
  <dc:subject/>
  <dc:title/>
</cp:coreProperties>
</file>