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2174240</wp:posOffset>
                </wp:positionV>
                <wp:extent cx="3771900" cy="2628900"/>
                <wp:effectExtent l="24130" t="24130" r="2413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38221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171.2pt;width:296.95pt;height:206.95pt;mso-wrap-style:none;v-text-anchor:middle">
                <v:fill o:detectmouseclick="t" type="solid" color2="black"/>
                <v:stroke color="#382214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2059940</wp:posOffset>
                </wp:positionV>
                <wp:extent cx="0" cy="6515100"/>
                <wp:effectExtent l="20955" t="0" r="209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63a04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62.2pt" to="184.05pt,675.15pt" stroked="t" o:allowincell="f" style="position:absolute">
                <v:stroke color="#63a043" weight="414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58000" cy="914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3135</wp:posOffset>
                </wp:positionH>
                <wp:positionV relativeFrom="paragraph">
                  <wp:posOffset>231140</wp:posOffset>
                </wp:positionV>
                <wp:extent cx="4800600" cy="1257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color w:val="62A138"/>
                                <w:sz w:val="72"/>
                              </w:rPr>
                            </w:pPr>
                            <w:r>
                              <w:rPr>
                                <w:color w:val="62A138"/>
                                <w:sz w:val="72"/>
                              </w:rPr>
                              <w:t>Newsletter Titl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 • Volume 1 • Issue</w:t>
                            </w:r>
                          </w:p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9pt;mso-wrap-distance-left:9.05pt;mso-wrap-distance-right:9.05pt;mso-wrap-distance-top:0pt;mso-wrap-distance-bottom:0pt;margin-top:18.2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asthead"/>
                        <w:rPr>
                          <w:color w:val="62A138"/>
                          <w:sz w:val="72"/>
                        </w:rPr>
                      </w:pPr>
                      <w:r>
                        <w:rPr>
                          <w:color w:val="62A138"/>
                          <w:sz w:val="72"/>
                        </w:rPr>
                        <w:t>Newsletter Titl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e • Volume 1 • Issue</w:t>
                      </w:r>
                    </w:p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72"/>
                        </w:rPr>
                      </w:pPr>
                      <w:r>
                        <w:rPr>
                          <w:rFonts w:cs="Arial"/>
                          <w:color w:val="000000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135</wp:posOffset>
                </wp:positionH>
                <wp:positionV relativeFrom="paragraph">
                  <wp:posOffset>1488440</wp:posOffset>
                </wp:positionV>
                <wp:extent cx="502920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color w:val="462518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462518"/>
                                <w:sz w:val="36"/>
                              </w:rPr>
                              <w:t xml:space="preserve">Add Your Special Interes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color w:val="462518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462518"/>
                                <w:sz w:val="36"/>
                              </w:rPr>
                              <w:t>Story Headlin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pt;mso-wrap-distance-left:9.05pt;mso-wrap-distance-right:9.05pt;mso-wrap-distance-top:0pt;mso-wrap-distance-bottom:0pt;margin-top:117.2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color w:val="462518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462518"/>
                          <w:sz w:val="36"/>
                        </w:rPr>
                        <w:t xml:space="preserve">Add Your Special Interes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color w:val="462518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462518"/>
                          <w:sz w:val="36"/>
                        </w:rPr>
                        <w:t>Story Headlin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2059940</wp:posOffset>
                </wp:positionV>
                <wp:extent cx="2514600" cy="6515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Times" w:hAnsi="Times" w:cs="Times"/>
                                <w:color w:val="462518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62518"/>
                                <w:sz w:val="36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13pt;mso-wrap-distance-left:9.05pt;mso-wrap-distance-right:9.05pt;mso-wrap-distance-top:0pt;mso-wrap-distance-bottom:0pt;margin-top:162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Times" w:hAnsi="Times" w:cs="Times"/>
                          <w:color w:val="462518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462518"/>
                          <w:sz w:val="36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335</wp:posOffset>
                </wp:positionH>
                <wp:positionV relativeFrom="paragraph">
                  <wp:posOffset>3088640</wp:posOffset>
                </wp:positionV>
                <wp:extent cx="19431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ADD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PHOT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243.2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22"/>
                        </w:rPr>
                      </w:pPr>
                      <w:r>
                        <w:rPr>
                          <w:rFonts w:cs="Times" w:ascii="Times" w:hAnsi="Times"/>
                          <w:sz w:val="22"/>
                        </w:rPr>
                        <w:t>ADD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22"/>
                        </w:rPr>
                      </w:pPr>
                      <w:r>
                        <w:rPr>
                          <w:rFonts w:cs="Times" w:ascii="Times" w:hAnsi="Times"/>
                          <w:sz w:val="22"/>
                        </w:rPr>
                        <w:t>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5146040</wp:posOffset>
                </wp:positionV>
                <wp:extent cx="3771900" cy="3543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Arial" w:hAnsi="Arial" w:cs="Arial"/>
                                <w:color w:val="462518"/>
                                <w:sz w:val="36"/>
                                <w:szCs w:val="4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62518"/>
                                <w:sz w:val="36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9pt;mso-wrap-distance-left:9.05pt;mso-wrap-distance-right:9.05pt;mso-wrap-distance-top:0pt;mso-wrap-distance-bottom:0pt;margin-top:405.2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Arial" w:hAnsi="Arial" w:cs="Arial"/>
                          <w:color w:val="462518"/>
                          <w:sz w:val="36"/>
                          <w:szCs w:val="4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462518"/>
                          <w:sz w:val="36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660000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33:00Z</dcterms:created>
  <dc:creator>southworth Paper</dc:creator>
  <dc:description/>
  <cp:keywords/>
  <dc:language>en-US</dc:language>
  <cp:lastModifiedBy>southworth Paper</cp:lastModifiedBy>
  <dcterms:modified xsi:type="dcterms:W3CDTF">2011-12-01T15:09:00Z</dcterms:modified>
  <cp:revision>3</cp:revision>
  <dc:subject/>
  <dc:title/>
</cp:coreProperties>
</file>