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9235</wp:posOffset>
                </wp:positionH>
                <wp:positionV relativeFrom="paragraph">
                  <wp:posOffset>6517640</wp:posOffset>
                </wp:positionV>
                <wp:extent cx="1485900" cy="18288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05pt;margin-top:513.2pt;width:116.95pt;height:143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6858000" cy="8001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jc w:val="center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School/PTO Newslette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</w:rPr>
                              <w:t>Newsletter Date • Volume 1 • Issue</w:t>
                            </w:r>
                          </w:p>
                          <w:p>
                            <w:pPr>
                              <w:pStyle w:val="Masthead"/>
                              <w:jc w:val="center"/>
                              <w:rPr>
                                <w:rFonts w:eastAsia="Arial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3pt;mso-wrap-distance-left:9.05pt;mso-wrap-distance-right:9.05pt;mso-wrap-distance-top:0pt;mso-wrap-distance-bottom:0pt;margin-top:0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sthead"/>
                        <w:jc w:val="center"/>
                        <w:rPr>
                          <w:color w:val="FFFFFF"/>
                          <w:sz w:val="72"/>
                        </w:rPr>
                      </w:pPr>
                      <w:r>
                        <w:rPr>
                          <w:color w:val="FFFFFF"/>
                          <w:sz w:val="72"/>
                        </w:rPr>
                        <w:t>School/PTO Newsletter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  <w:b/>
                        </w:rPr>
                        <w:t>Newsletter Date • Volume 1 • Issue</w:t>
                      </w:r>
                    </w:p>
                    <w:p>
                      <w:pPr>
                        <w:pStyle w:val="Masthead"/>
                        <w:jc w:val="center"/>
                        <w:rPr>
                          <w:rFonts w:eastAsia="Arial"/>
                          <w:color w:val="FFFFFF"/>
                          <w:sz w:val="72"/>
                        </w:rPr>
                      </w:pPr>
                      <w:r>
                        <w:rPr>
                          <w:rFonts w:eastAsia="Arial"/>
                          <w:color w:val="FFFFFF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72"/>
                        </w:rPr>
                      </w:pPr>
                      <w:r>
                        <w:rPr>
                          <w:color w:val="FFFFFF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717040</wp:posOffset>
                </wp:positionV>
                <wp:extent cx="1943100" cy="7315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" w:hAnsi="Times" w:cs="Times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46"/>
                                <w:lang w:val="en"/>
                              </w:rPr>
                              <w:t>STUDENT ACTIVITI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A Schedu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46"/>
                                <w:lang w:val="en"/>
                              </w:rPr>
                              <w:t>FUNDRAISING EVENT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6"/>
                                <w:lang w:val="e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Dates and ti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" w:hAnsi="Times" w:cs="Times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color w:val="FF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76pt;mso-wrap-distance-left:9.05pt;mso-wrap-distance-right:9.05pt;mso-wrap-distance-top:0pt;mso-wrap-distance-bottom:0pt;margin-top:135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" w:hAnsi="Times" w:cs="Times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46"/>
                          <w:lang w:val="en"/>
                        </w:rPr>
                        <w:t>STUDENT ACTIVITI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A Schedu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  <w:szCs w:val="46"/>
                          <w:lang w:val="en"/>
                        </w:rPr>
                        <w:t>FUNDRAISING EVENTS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6"/>
                          <w:lang w:val="en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Dates and tim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" w:hAnsi="Times" w:cs="Times"/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rFonts w:cs="Times" w:ascii="Times" w:hAnsi="Times"/>
                          <w:b/>
                          <w:color w:val="FF000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1602740</wp:posOffset>
                </wp:positionV>
                <wp:extent cx="4229100" cy="4686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From The Principal’s Des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9pt;mso-wrap-distance-left:9.05pt;mso-wrap-distance-right:9.05pt;mso-wrap-distance-top:0pt;mso-wrap-distance-bottom:0pt;margin-top:126.2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</w:rPr>
                      </w:pPr>
                      <w:r>
                        <w:rPr>
                          <w:color w:val="FF0000"/>
                          <w:sz w:val="36"/>
                        </w:rPr>
                        <w:t>From The Principal’s Desk: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FF0000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6517640</wp:posOffset>
                </wp:positionV>
                <wp:extent cx="2400300" cy="1943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</w:rPr>
                              <w:t>Student Of The Mon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Insert story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513.2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</w:rPr>
                        <w:t>Student Of The Month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Insert 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3535</wp:posOffset>
                </wp:positionH>
                <wp:positionV relativeFrom="paragraph">
                  <wp:posOffset>7089140</wp:posOffset>
                </wp:positionV>
                <wp:extent cx="12573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8"/>
                              </w:rPr>
                              <w:t>AD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8"/>
                              </w:rPr>
                              <w:t>PHO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558.2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sz w:val="18"/>
                        </w:rPr>
                        <w:t>ADD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sz w:val="18"/>
                        </w:rPr>
                        <w:t>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660000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33:00Z</dcterms:created>
  <dc:creator>southworth Paper</dc:creator>
  <dc:description/>
  <cp:keywords/>
  <dc:language>en-US</dc:language>
  <cp:lastModifiedBy>southworth Paper</cp:lastModifiedBy>
  <dcterms:modified xsi:type="dcterms:W3CDTF">2011-12-07T18:34:00Z</dcterms:modified>
  <cp:revision>3</cp:revision>
  <dc:subject/>
  <dc:title/>
</cp:coreProperties>
</file>