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154680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-2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57200</wp:posOffset>
                      </wp:positionV>
                      <wp:extent cx="3108960" cy="114871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36pt;mso-position-vertical-relative:text;margin-left:-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457200</wp:posOffset>
                      </wp:positionV>
                      <wp:extent cx="3108960" cy="114871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36pt;mso-position-vertical-relative:text;margin-left:2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115310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-2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02920</wp:posOffset>
                      </wp:positionV>
                      <wp:extent cx="3108960" cy="114871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39.6pt;mso-position-vertical-relative:text;margin-left: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47085</wp:posOffset>
                      </wp:positionH>
                      <wp:positionV relativeFrom="paragraph">
                        <wp:posOffset>502920</wp:posOffset>
                      </wp:positionV>
                      <wp:extent cx="3108960" cy="114871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39.6pt;mso-position-vertical-relative:text;margin-left:2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542925</wp:posOffset>
                      </wp:positionV>
                      <wp:extent cx="3108960" cy="11487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Street Address | City |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Phone (000) 000-0000 |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Email address |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rebuchet MS" w:hAnsi="Trebuchet MS" w:cs="Trebuchet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90.45pt;mso-wrap-distance-left:9.05pt;mso-wrap-distance-right:9.05pt;mso-wrap-distance-top:0pt;mso-wrap-distance-bottom:0pt;margin-top:42.75pt;mso-position-vertical-relative:text;margin-left:2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Street Address | City | State Zip Cod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Phone (000) 000-0000 | Fax (000) 000-0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mail address |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Century Gothic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8T12:06:00Z</dcterms:modified>
  <cp:revision>5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