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vertAlign w:val="subscript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71450</wp:posOffset>
                      </wp:positionV>
                      <wp:extent cx="2260600" cy="1419860"/>
                      <wp:effectExtent l="0" t="0" r="0" b="1193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13.5pt;width:178pt;height:111.8pt" coordorigin="1552,270" coordsize="3560,22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52;top:270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895" to="4625,895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392;top:706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vertAlign w:val="subscript"/>
                <w:lang w:val="en-US" w:eastAsia="en-US" w:bidi="en-US"/>
              </w:rPr>
            </w:pPr>
            <w:r>
              <w:rPr>
                <w:vertAlign w:val="subscript"/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8890</wp:posOffset>
                  </wp:positionV>
                  <wp:extent cx="318135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71450</wp:posOffset>
                      </wp:positionV>
                      <wp:extent cx="2260600" cy="1419860"/>
                      <wp:effectExtent l="0" t="0" r="0" b="1193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13.5pt;width:178pt;height:111.8pt" coordorigin="1599,270" coordsize="3560,2236">
                      <v:shape id="shape_0" stroked="f" o:allowincell="t" style="position:absolute;left:1599;top:270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6,895" to="4672,895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438;top:706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3789045</wp:posOffset>
                      </wp:positionV>
                      <wp:extent cx="2260600" cy="1419860"/>
                      <wp:effectExtent l="0" t="0" r="0" b="1193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298.35pt;width:178pt;height:111.8pt" coordorigin="1599,5967" coordsize="3560,2236">
                      <v:shape id="shape_0" stroked="f" o:allowincell="t" style="position:absolute;left:1599;top:5967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6,6592" to="4672,659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438;top:6403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617845</wp:posOffset>
                      </wp:positionV>
                      <wp:extent cx="2260600" cy="1419860"/>
                      <wp:effectExtent l="0" t="0" r="0" b="1193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442.35pt;width:178pt;height:111.8pt" coordorigin="1599,8847" coordsize="3560,2236">
                      <v:shape id="shape_0" stroked="f" o:allowincell="t" style="position:absolute;left:1599;top:8847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6,9472" to="4672,947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438;top:9283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8890</wp:posOffset>
                  </wp:positionV>
                  <wp:extent cx="3181350" cy="1816100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31445</wp:posOffset>
                      </wp:positionV>
                      <wp:extent cx="2260600" cy="1419860"/>
                      <wp:effectExtent l="0" t="0" r="0" b="1193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10.35pt;width:178pt;height:111.8pt" coordorigin="1599,207" coordsize="3560,2236">
                      <v:shape id="shape_0" stroked="f" o:allowincell="t" style="position:absolute;left:1599;top:207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6,832" to="4672,83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438;top:643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31445</wp:posOffset>
                      </wp:positionV>
                      <wp:extent cx="2260600" cy="1419860"/>
                      <wp:effectExtent l="0" t="0" r="0" b="1193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10.35pt;width:178pt;height:111.8pt" coordorigin="1552,207" coordsize="3560,2236">
                      <v:shape id="shape_0" stroked="f" o:allowincell="t" style="position:absolute;left:1552;top:207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832" to="4625,83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392;top:643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3180715" cy="181737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31445</wp:posOffset>
                      </wp:positionV>
                      <wp:extent cx="2260600" cy="1419860"/>
                      <wp:effectExtent l="0" t="0" r="0" b="1193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10.35pt;width:178pt;height:111.8pt" coordorigin="1552,207" coordsize="3560,2236">
                      <v:shape id="shape_0" stroked="f" o:allowincell="t" style="position:absolute;left:1552;top:207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832" to="4625,832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392;top:643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77165</wp:posOffset>
                      </wp:positionV>
                      <wp:extent cx="2260600" cy="1419860"/>
                      <wp:effectExtent l="0" t="0" r="0" b="1193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13.95pt;width:178pt;height:111.8pt" coordorigin="1552,279" coordsize="3560,2236">
                      <v:shape id="shape_0" stroked="f" o:allowincell="t" style="position:absolute;left:1552;top:279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904" to="4625,904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392;top:715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-5354955</wp:posOffset>
                      </wp:positionV>
                      <wp:extent cx="2260600" cy="1419860"/>
                      <wp:effectExtent l="0" t="0" r="0" b="1193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6pt;margin-top:-421.65pt;width:178pt;height:111.8pt" coordorigin="1552,-8433" coordsize="3560,2236">
                      <v:shape id="shape_0" stroked="f" o:allowincell="t" style="position:absolute;left:1552;top:-8433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-7808" to="4625,-7808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392;top:-7997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77165</wp:posOffset>
                      </wp:positionV>
                      <wp:extent cx="2260600" cy="1419860"/>
                      <wp:effectExtent l="0" t="0" r="0" b="1193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1419840"/>
                                <a:chOff x="0" y="0"/>
                                <a:chExt cx="2260440" cy="141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60440" cy="141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80"/>
                                        <w:lang w:val="cs-CZ" w:bidi="en-US"/>
                                      </w:rPr>
                                      <w:t>Company Na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Street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City | State  |  Zip Co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Phone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Fax (000) 000-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Email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36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kern w:val="2"/>
                                        <w:szCs w:val="20"/>
                                        <w:rFonts w:ascii="Lucida Grande CE" w:hAnsi="Lucida Grande CE" w:eastAsia="Times New Roman;Times" w:cs="Lucida Grande CE"/>
                                        <w:color w:val="000000"/>
                                        <w:lang w:bidi="hi-IN" w:val="cs-CZ" w:eastAsia="en-US"/>
                                      </w:rPr>
                                      <w:t>Website addres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righ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160" y="396720"/>
                                  <a:ext cx="18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276840"/>
                                  <a:ext cx="182880" cy="194400"/>
                                </a:xfrm>
                                <a:custGeom>
                                  <a:avLst/>
                                  <a:gdLst>
                                    <a:gd name="textAreaLeft" fmla="*/ 5040 w 103680"/>
                                    <a:gd name="textAreaRight" fmla="*/ 98640 w 103680"/>
                                    <a:gd name="textAreaTop" fmla="*/ 5040 h 110160"/>
                                    <a:gd name="textAreaBottom" fmla="*/ 105120 h 11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9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345"/>
                                      </a:lnTo>
                                      <a:arcTo wR="3600" hR="3600" stAng="10800000" swAng="-5400000"/>
                                      <a:lnTo>
                                        <a:pt x="18000" y="229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95pt;margin-top:13.95pt;width:178pt;height:111.8pt" coordorigin="1599,279" coordsize="3560,2236">
                      <v:shape id="shape_0" stroked="f" o:allowincell="t" style="position:absolute;left:1599;top:279;width:3559;height:22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80"/>
                                  <w:lang w:val="cs-CZ" w:bidi="en-US"/>
                                </w:rPr>
                                <w:t>Compan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City | State  |  Zip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Phone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Fax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Email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20"/>
                                  <w:rFonts w:ascii="Lucida Grande CE" w:hAnsi="Lucida Grande CE" w:eastAsia="Times New Roman;Times" w:cs="Lucida Grande CE"/>
                                  <w:color w:val="000000"/>
                                  <w:lang w:bidi="hi-IN" w:val="cs-CZ" w:eastAsia="en-US"/>
                                </w:rPr>
                                <w:t>Website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righ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16,904" to="4672,904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t" style="position:absolute;left:4438;top:715;width:287;height:305;mso-wrap-style:none;v-text-anchor:middle">
                        <v:fill o:detectmouseclick="t" type="solid" color2="black"/>
                        <v:stroke color="navy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Lucida Grande">
    <w:charset w:val="00"/>
    <w:family w:val="auto"/>
    <w:pitch w:val="variable"/>
  </w:font>
  <w:font w:name="Century Gothic">
    <w:charset w:val="00"/>
    <w:family w:val="auto"/>
    <w:pitch w:val="variable"/>
  </w:font>
  <w:font w:name="Lucida Grande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Lucida Grande" w:hAnsi="Lucida Grande" w:eastAsia="Times New Roman;Times" w:cs="Lucida Grande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8T12:31:00Z</dcterms:modified>
  <cp:revision>6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