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502920</wp:posOffset>
                </wp:positionV>
                <wp:extent cx="2260600" cy="1419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440" cy="1419840"/>
                          <a:chOff x="0" y="0"/>
                          <a:chExt cx="2260440" cy="141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60440" cy="141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" y="396720"/>
                            <a:ext cx="18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76840"/>
                            <a:ext cx="182880" cy="194400"/>
                          </a:xfrm>
                          <a:custGeom>
                            <a:avLst/>
                            <a:gdLst>
                              <a:gd name="textAreaLeft" fmla="*/ 5040 w 103680"/>
                              <a:gd name="textAreaRight" fmla="*/ 98640 w 103680"/>
                              <a:gd name="textAreaTop" fmla="*/ 5040 h 110160"/>
                              <a:gd name="textAreaBottom" fmla="*/ 105120 h 11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94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345"/>
                                </a:lnTo>
                                <a:arcTo wR="3600" hR="3600" stAng="10800000" swAng="-5400000"/>
                                <a:lnTo>
                                  <a:pt x="18000" y="2294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pt;margin-top:39.6pt;width:178pt;height:111.8pt" coordorigin="2174,792" coordsize="3560,22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74;top:792;width:3559;height:2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Lucida Grande CE" w:hAnsi="Lucida Grande CE" w:eastAsia="Times New Roman;Times" w:cs="Lucida Grande CE"/>
                            <w:color w:val="000080"/>
                            <w:lang w:val="cs-CZ"/>
                          </w:rPr>
                          <w:t>Company Nam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36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20"/>
                            <w:rFonts w:ascii="Lucida Grande CE" w:hAnsi="Lucida Grande CE" w:eastAsia="Times New Roman;Times" w:cs="Lucida Grande CE"/>
                            <w:color w:val="000000"/>
                            <w:lang w:val="cs-CZ" w:eastAsia="en-US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36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20"/>
                            <w:rFonts w:ascii="Lucida Grande CE" w:hAnsi="Lucida Grande CE" w:eastAsia="Times New Roman;Times" w:cs="Lucida Grande CE"/>
                            <w:color w:val="000000"/>
                            <w:lang w:val="cs-CZ" w:eastAsia="en-US"/>
                          </w:rPr>
                          <w:t>City | State  |  Zip Cod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righ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1,1417" to="5247,1417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014;top:1228;width:287;height:305;mso-wrap-style:none;v-text-anchor:middle">
                  <v:fill o:detectmouseclick="t" type="solid" color2="black"/>
                  <v:stroke color="navy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  <w:font w:name="Lucida Grande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20:05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