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459740</wp:posOffset>
                </wp:positionV>
                <wp:extent cx="59436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360"/>
                                <w:ind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val="cs-CZ" w:eastAsia="en-US"/>
                                </w:rPr>
                                <w:t>Street Address |  City | State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val="cs-CZ" w:eastAsia="en-US"/>
                                </w:rPr>
                                <w:t>Phone (000) 000-0000 | 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val="cs-CZ" w:eastAsia="en-US"/>
                                </w:rPr>
                                <w:t>Email address | 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716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228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6.2pt;width:468pt;height:135pt" coordorigin="2241,724" coordsize="936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1;top:724;width:93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80"/>
                            <w:lang w:val="cs-CZ"/>
                          </w:rPr>
                          <w:t>Company Na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 w:lineRule="auto" w:line="360"/>
                          <w:ind w:right="36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00"/>
                            <w:lang w:val="cs-CZ" w:eastAsia="en-US"/>
                          </w:rPr>
                          <w:t>Street Address |  City | State Zip Co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36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00"/>
                            <w:lang w:val="cs-CZ" w:eastAsia="en-US"/>
                          </w:rPr>
                          <w:t>Phone (000) 000-0000 | Fax (000) 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360" w:hanging="0"/>
                          <w:jc w:val="left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00"/>
                            <w:lang w:val="cs-CZ" w:eastAsia="en-US"/>
                          </w:rPr>
                          <w:t>Email address | Website address</w:t>
                        </w:r>
                      </w:p>
                      <w:p>
                        <w:pPr>
                          <w:overflowPunct w:val="false"/>
                          <w:bidi w:val="0"/>
                          <w:ind w:righ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1,1624" to="7460,1624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61;top:1444;width:359;height:359;mso-wrap-style:none;v-text-anchor:middle">
                  <v:fill o:detectmouseclick="t" type="solid" color2="black"/>
                  <v:stroke color="navy" weight="9360" joinstyle="miter" endcap="flat"/>
                  <w10:wrap type="none"/>
                </v:roundrect>
              </v:group>
            </w:pict>
          </mc:Fallback>
        </mc:AlternateContent>
      </w:r>
      <w:r>
        <w:rPr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2631440</wp:posOffset>
                </wp:positionV>
                <wp:extent cx="5486400" cy="6057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05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  <w:t>Dear Recipient Name: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Lucida Grande" w:ascii="Lucida Grande" w:hAnsi="Lucida Grande"/>
                              </w:rPr>
                              <w:t xml:space="preserve">A business letter is a formal way of communicating between two or more parties. There are many different uses and business letters. Business letters </w:t>
                            </w:r>
                            <w:r>
                              <w:rPr/>
                              <w:softHyphen/>
                            </w:r>
                            <w:r>
                              <w:rPr>
                                <w:rFonts w:cs="Lucida Grande" w:ascii="Lucida Grande" w:hAnsi="Lucida Grande"/>
                              </w:rPr>
                              <w:t xml:space="preserve">can be informational, persuasive, motivational, or promotional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Lucida Grande" w:ascii="Lucida Grande" w:hAnsi="Lucida Grande"/>
                              </w:rPr>
                              <w:t xml:space="preserve">This design was created to print on Southworth's White Laser Paper. Heavyweight 32 lb laser papers for greater impact and durability. </w:t>
                              <w:br/>
                              <w:t>FSC Certified with recycled content for a more sustainable feel and fine formation for errorless image transfer and fusing. High-opacity paper for two-sided printing. Acid and lignin free. Laser, inkjet and copier compatible. Item No 358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Grande" w:hAnsi="Lucida Grande" w:cs="Lucida Grande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77pt;mso-wrap-distance-left:9.05pt;mso-wrap-distance-right:9.05pt;mso-wrap-distance-top:0pt;mso-wrap-distance-bottom:0pt;margin-top:207.2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Grande" w:ascii="Lucida Grande" w:hAnsi="Lucida Grande"/>
                        </w:rPr>
                        <w:t>Dear Recipient Name: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Lucida Grande" w:ascii="Lucida Grande" w:hAnsi="Lucida Grande"/>
                        </w:rPr>
                        <w:t xml:space="preserve">A business letter is a formal way of communicating between two or more parties. There are many different uses and business letters. Business letters </w:t>
                      </w:r>
                      <w:r>
                        <w:rPr/>
                        <w:softHyphen/>
                      </w:r>
                      <w:r>
                        <w:rPr>
                          <w:rFonts w:cs="Lucida Grande" w:ascii="Lucida Grande" w:hAnsi="Lucida Grande"/>
                        </w:rPr>
                        <w:t xml:space="preserve">can be informational, persuasive, motivational, or promotional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Lucida Grande" w:ascii="Lucida Grande" w:hAnsi="Lucida Grande"/>
                        </w:rPr>
                        <w:t xml:space="preserve">This design was created to print on Southworth's White Laser Paper. Heavyweight 32 lb laser papers for greater impact and durability. </w:t>
                        <w:br/>
                        <w:t>FSC Certified with recycled content for a more sustainable feel and fine formation for errorless image transfer and fusing. High-opacity paper for two-sided printing. Acid and lignin free. Laser, inkjet and copier compatible. Item No 358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  <w:t>cc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Grande" w:hAnsi="Lucida Grande" w:cs="Lucida Grande"/>
                        </w:rPr>
                      </w:pPr>
                      <w:r>
                        <w:rPr>
                          <w:rFonts w:cs="Lucida Grande" w:ascii="Lucida Grande" w:hAnsi="Lucida Gran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Lucida Grande CE">
    <w:charset w:val="01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Lucida Grande CE" w:hAnsi="Lucida Grande CE" w:eastAsia="Times New Roman;Times" w:cs="Lucida Grande CE"/>
      <w:color w:val="000080"/>
      <w:kern w:val="2"/>
      <w:sz w:val="56"/>
      <w:szCs w:val="20"/>
      <w:lang w:val="cs-CZ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4:00Z</dcterms:created>
  <dc:creator>Lenore</dc:creator>
  <dc:description/>
  <cp:keywords/>
  <dc:language>en-US</dc:language>
  <cp:lastModifiedBy>southworth Paper</cp:lastModifiedBy>
  <cp:lastPrinted>2011-03-18T11:39:00Z</cp:lastPrinted>
  <dcterms:modified xsi:type="dcterms:W3CDTF">2011-05-02T16:50:00Z</dcterms:modified>
  <cp:revision>7</cp:revision>
  <dc:subject/>
  <dc:title> </dc:title>
</cp:coreProperties>
</file>