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41325</wp:posOffset>
                      </wp:positionH>
                      <wp:positionV relativeFrom="paragraph">
                        <wp:posOffset>1137285</wp:posOffset>
                      </wp:positionV>
                      <wp:extent cx="3657600" cy="6858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4pt;mso-wrap-distance-left:9.05pt;mso-wrap-distance-right:9.05pt;mso-wrap-distance-top:0pt;mso-wrap-distance-bottom:0pt;margin-top:89.55pt;mso-position-vertical-relative:text;margin-left:-3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814705</wp:posOffset>
                      </wp:positionV>
                      <wp:extent cx="1858645" cy="419735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8645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35pt;height:33.05pt;mso-wrap-distance-left:9.05pt;mso-wrap-distance-right:9.05pt;mso-wrap-distance-top:0pt;mso-wrap-distance-bottom:0pt;margin-top:64.15pt;mso-position-vertical-relative:text;margin-left: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26060</wp:posOffset>
                      </wp:positionV>
                      <wp:extent cx="793115" cy="78041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FFFFFF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FFFFFF"/>
                                      <w:sz w:val="9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61.45pt;mso-wrap-distance-left:9.05pt;mso-wrap-distance-right:9.05pt;mso-wrap-distance-top:0pt;mso-wrap-distance-bottom:0pt;margin-top:17.8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FFFF"/>
                                <w:sz w:val="9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39825</wp:posOffset>
                      </wp:positionV>
                      <wp:extent cx="3657600" cy="6858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4pt;mso-wrap-distance-left:9.05pt;mso-wrap-distance-right:9.05pt;mso-wrap-distance-top:0pt;mso-wrap-distance-bottom:0pt;margin-top:89.75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814705</wp:posOffset>
                      </wp:positionV>
                      <wp:extent cx="1858645" cy="41973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8645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35pt;height:33.05pt;mso-wrap-distance-left:9.05pt;mso-wrap-distance-right:9.05pt;mso-wrap-distance-top:0pt;mso-wrap-distance-bottom:0pt;margin-top:64.15pt;mso-position-vertical-relative:text;margin-left:9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28600</wp:posOffset>
                      </wp:positionV>
                      <wp:extent cx="793115" cy="78041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FFFFFF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FFFFFF"/>
                                      <w:sz w:val="9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61.45pt;mso-wrap-distance-left:9.05pt;mso-wrap-distance-right:9.05pt;mso-wrap-distance-top:0pt;mso-wrap-distance-bottom:0pt;margin-top:18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FFFF"/>
                                <w:sz w:val="9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41325</wp:posOffset>
                      </wp:positionH>
                      <wp:positionV relativeFrom="paragraph">
                        <wp:posOffset>1134110</wp:posOffset>
                      </wp:positionV>
                      <wp:extent cx="3657600" cy="6858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" w:hAnsi="Times" w:cs="Times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4pt;mso-wrap-distance-left:9.05pt;mso-wrap-distance-right:9.05pt;mso-wrap-distance-top:0pt;mso-wrap-distance-bottom:0pt;margin-top:89.3pt;mso-position-vertical-relative:text;margin-left:-3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" w:hAnsi="Times" w:cs="Times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768985</wp:posOffset>
                      </wp:positionV>
                      <wp:extent cx="1858645" cy="419735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8645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35pt;height:33.05pt;mso-wrap-distance-left:9.05pt;mso-wrap-distance-right:9.05pt;mso-wrap-distance-top:0pt;mso-wrap-distance-bottom:0pt;margin-top:60.55pt;mso-position-vertical-relative:text;margin-left: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22885</wp:posOffset>
                      </wp:positionV>
                      <wp:extent cx="793115" cy="780415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FFFFFF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FFFFFF"/>
                                      <w:sz w:val="9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61.45pt;mso-wrap-distance-left:9.05pt;mso-wrap-distance-right:9.05pt;mso-wrap-distance-top:0pt;mso-wrap-distance-bottom:0pt;margin-top:17.5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FFFF"/>
                                <w:sz w:val="9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39825</wp:posOffset>
                      </wp:positionV>
                      <wp:extent cx="3657600" cy="6858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4pt;mso-wrap-distance-left:9.05pt;mso-wrap-distance-right:9.05pt;mso-wrap-distance-top:0pt;mso-wrap-distance-bottom:0pt;margin-top:89.75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777240</wp:posOffset>
                      </wp:positionV>
                      <wp:extent cx="1858645" cy="41973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8645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35pt;height:33.05pt;mso-wrap-distance-left:9.05pt;mso-wrap-distance-right:9.05pt;mso-wrap-distance-top:0pt;mso-wrap-distance-bottom:0pt;margin-top:61.2pt;mso-position-vertical-relative:text;margin-left:9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28600</wp:posOffset>
                      </wp:positionV>
                      <wp:extent cx="793115" cy="78041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FFFFFF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FFFFFF"/>
                                      <w:sz w:val="9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61.45pt;mso-wrap-distance-left:9.05pt;mso-wrap-distance-right:9.05pt;mso-wrap-distance-top:0pt;mso-wrap-distance-bottom:0pt;margin-top:18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FFFF"/>
                                <w:sz w:val="9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43000</wp:posOffset>
                      </wp:positionV>
                      <wp:extent cx="3657600" cy="6858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4pt;mso-wrap-distance-left:9.05pt;mso-wrap-distance-right:9.05pt;mso-wrap-distance-top:0pt;mso-wrap-distance-bottom:0pt;margin-top:90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143000</wp:posOffset>
                      </wp:positionV>
                      <wp:extent cx="3657600" cy="6858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4pt;mso-wrap-distance-left:9.05pt;mso-wrap-distance-right:9.05pt;mso-wrap-distance-top:0pt;mso-wrap-distance-bottom:0pt;margin-top:90pt;mso-position-vertical-relative:text;margin-left:-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814705</wp:posOffset>
                      </wp:positionV>
                      <wp:extent cx="1858645" cy="41973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8645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35pt;height:33.05pt;mso-wrap-distance-left:9.05pt;mso-wrap-distance-right:9.05pt;mso-wrap-distance-top:0pt;mso-wrap-distance-bottom:0pt;margin-top:64.15pt;mso-position-vertical-relative:text;margin-left:9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31775</wp:posOffset>
                      </wp:positionV>
                      <wp:extent cx="793115" cy="78041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FFFFFF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FFFFFF"/>
                                      <w:sz w:val="9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61.45pt;mso-wrap-distance-left:9.05pt;mso-wrap-distance-right:9.05pt;mso-wrap-distance-top:0pt;mso-wrap-distance-bottom:0pt;margin-top:18.25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FFFF"/>
                                <w:sz w:val="9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731520</wp:posOffset>
                      </wp:positionV>
                      <wp:extent cx="1858645" cy="41973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8645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35pt;height:33.05pt;mso-wrap-distance-left:9.05pt;mso-wrap-distance-right:9.05pt;mso-wrap-distance-top:0pt;mso-wrap-distance-bottom:0pt;margin-top:57.6pt;mso-position-vertical-relative:text;margin-left:9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31775</wp:posOffset>
                      </wp:positionV>
                      <wp:extent cx="793115" cy="780415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FFFFFF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FFFFFF"/>
                                      <w:sz w:val="9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61.45pt;mso-wrap-distance-left:9.05pt;mso-wrap-distance-right:9.05pt;mso-wrap-distance-top:0pt;mso-wrap-distance-bottom:0pt;margin-top:18.25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FFFF"/>
                                <w:sz w:val="9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4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43000</wp:posOffset>
                      </wp:positionV>
                      <wp:extent cx="3657600" cy="68580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4pt;mso-wrap-distance-left:9.05pt;mso-wrap-distance-right:9.05pt;mso-wrap-distance-top:0pt;mso-wrap-distance-bottom:0pt;margin-top:90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143000</wp:posOffset>
                      </wp:positionV>
                      <wp:extent cx="3657600" cy="6858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4pt;mso-wrap-distance-left:9.05pt;mso-wrap-distance-right:9.05pt;mso-wrap-distance-top:0pt;mso-wrap-distance-bottom:0pt;margin-top:90pt;mso-position-vertical-relative:text;margin-left:-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814705</wp:posOffset>
                      </wp:positionV>
                      <wp:extent cx="1858645" cy="419735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8645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35pt;height:33.05pt;mso-wrap-distance-left:9.05pt;mso-wrap-distance-right:9.05pt;mso-wrap-distance-top:0pt;mso-wrap-distance-bottom:0pt;margin-top:64.15pt;mso-position-vertical-relative:text;margin-left:9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31775</wp:posOffset>
                      </wp:positionV>
                      <wp:extent cx="793115" cy="780415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FFFFFF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FFFFFF"/>
                                      <w:sz w:val="9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61.45pt;mso-wrap-distance-left:9.05pt;mso-wrap-distance-right:9.05pt;mso-wrap-distance-top:0pt;mso-wrap-distance-bottom:0pt;margin-top:18.25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FFFF"/>
                                <w:sz w:val="9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4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814705</wp:posOffset>
                      </wp:positionV>
                      <wp:extent cx="1858645" cy="419735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8645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35pt;height:33.05pt;mso-wrap-distance-left:9.05pt;mso-wrap-distance-right:9.05pt;mso-wrap-distance-top:0pt;mso-wrap-distance-bottom:0pt;margin-top:64.15pt;mso-position-vertical-relative:text;margin-left:9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31775</wp:posOffset>
                      </wp:positionV>
                      <wp:extent cx="793115" cy="780415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FFFFFF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FFFFFF"/>
                                      <w:sz w:val="9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61.45pt;mso-wrap-distance-left:9.05pt;mso-wrap-distance-right:9.05pt;mso-wrap-distance-top:0pt;mso-wrap-distance-bottom:0pt;margin-top:18.25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FFFF"/>
                                <w:sz w:val="9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5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52725</wp:posOffset>
                      </wp:positionH>
                      <wp:positionV relativeFrom="paragraph">
                        <wp:posOffset>1143000</wp:posOffset>
                      </wp:positionV>
                      <wp:extent cx="3657600" cy="685800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4pt;mso-wrap-distance-left:9.05pt;mso-wrap-distance-right:9.05pt;mso-wrap-distance-top:0pt;mso-wrap-distance-bottom:0pt;margin-top:90pt;mso-position-vertical-relative:text;margin-left:21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1143000</wp:posOffset>
                      </wp:positionV>
                      <wp:extent cx="3657600" cy="685800"/>
                      <wp:effectExtent l="0" t="0" r="0" b="0"/>
                      <wp:wrapNone/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18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b/>
                                      <w:b/>
                                      <w:color w:val="00000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/>
                                      <w:color w:val="00000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54pt;mso-wrap-distance-left:9.05pt;mso-wrap-distance-right:9.05pt;mso-wrap-distance-top:0pt;mso-wrap-distance-bottom:0pt;margin-top:90pt;mso-position-vertical-relative:text;margin-left:-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b/>
                                <w:b/>
                                <w:color w:val="00000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/>
                                <w:color w:val="00000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814705</wp:posOffset>
                      </wp:positionV>
                      <wp:extent cx="1858645" cy="419735"/>
                      <wp:effectExtent l="0" t="0" r="0" b="0"/>
                      <wp:wrapNone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8645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35pt;height:33.05pt;mso-wrap-distance-left:9.05pt;mso-wrap-distance-right:9.05pt;mso-wrap-distance-top:0pt;mso-wrap-distance-bottom:0pt;margin-top:64.15pt;mso-position-vertical-relative:text;margin-left:9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31775</wp:posOffset>
                      </wp:positionV>
                      <wp:extent cx="793115" cy="780415"/>
                      <wp:effectExtent l="0" t="0" r="0" b="0"/>
                      <wp:wrapNone/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FFFFFF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FFFFFF"/>
                                      <w:sz w:val="9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61.45pt;mso-wrap-distance-left:9.05pt;mso-wrap-distance-right:9.05pt;mso-wrap-distance-top:0pt;mso-wrap-distance-bottom:0pt;margin-top:18.25pt;mso-position-vertical-relative:text;margin-left: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FFFF"/>
                                <w:sz w:val="9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5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814705</wp:posOffset>
                      </wp:positionV>
                      <wp:extent cx="1858645" cy="419735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8645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35pt;height:33.05pt;mso-wrap-distance-left:9.05pt;mso-wrap-distance-right:9.05pt;mso-wrap-distance-top:0pt;mso-wrap-distance-bottom:0pt;margin-top:64.15pt;mso-position-vertical-relative:text;margin-left: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31775</wp:posOffset>
                      </wp:positionV>
                      <wp:extent cx="793115" cy="780415"/>
                      <wp:effectExtent l="0" t="0" r="0" b="0"/>
                      <wp:wrapNone/>
                      <wp:docPr id="5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" w:hAnsi="Times" w:cs="Times"/>
                                      <w:color w:val="FFFFFF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color w:val="FFFFFF"/>
                                      <w:sz w:val="90"/>
                                    </w:rPr>
                                    <w:t>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45pt;height:61.45pt;mso-wrap-distance-left:9.05pt;mso-wrap-distance-right:9.05pt;mso-wrap-distance-top:0pt;mso-wrap-distance-bottom:0pt;margin-top:18.25pt;mso-position-vertical-relative:text;margin-left: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cs="Times"/>
                                <w:color w:val="FFFFFF"/>
                                <w:sz w:val="90"/>
                              </w:rPr>
                            </w:pPr>
                            <w:r>
                              <w:rPr>
                                <w:rFonts w:cs="Times" w:ascii="Times" w:hAnsi="Times"/>
                                <w:color w:val="FFFFFF"/>
                                <w:sz w:val="90"/>
                              </w:rPr>
                              <w:t>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Helvetic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  <w:font w:name="Rockwell">
    <w:altName w:val="Helvetica"/>
    <w:charset w:val="00"/>
    <w:family w:val="auto"/>
    <w:pitch w:val="variable"/>
  </w:font>
  <w:font w:name="Baskerville">
    <w:charset w:val="00"/>
    <w:family w:val="auto"/>
    <w:pitch w:val="variable"/>
  </w:font>
  <w:font w:name="Century Gothic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Helvetica" w:hAnsi="Rockwell Extra Bold;Helvetica" w:cs="Rockwell Extra Bold;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Helvetica" w:hAnsi="Rockwell Extra Bold;Helvetica" w:cs="Rockwell Extra Bold;Helveti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Baskerville" w:hAnsi="Baskerville" w:eastAsia="Times New Roman;Times" w:cs="Baskerville"/>
      <w:color w:val="auto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5-02T16:03:00Z</dcterms:modified>
  <cp:revision>6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