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Address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</wp:posOffset>
                  </wp:positionV>
                  <wp:extent cx="1816100" cy="3181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703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2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991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4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279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5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-49pt" to="-144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-49pt" to="-0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-49pt" to="143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-49pt" to="287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3101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6pt,-49pt" to="575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-49pt" to="431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-1968500</wp:posOffset>
                      </wp:positionV>
                      <wp:extent cx="0" cy="457200"/>
                      <wp:effectExtent l="1905" t="0" r="19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55pt" to="0.5pt,-119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en-US" w:bidi="en-US"/>
              </w:rPr>
            </w:pPr>
            <w:r>
              <w:rPr>
                <w:sz w:val="18"/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-53975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5pt,-252pt" to="-11.7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0pt" to="-11.6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3200400</wp:posOffset>
                      </wp:positionV>
                      <wp:extent cx="391160" cy="0"/>
                      <wp:effectExtent l="0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252pt" to="-11.65pt,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703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2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991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4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27900</wp:posOffset>
                      </wp:positionH>
                      <wp:positionV relativeFrom="paragraph">
                        <wp:posOffset>-5715</wp:posOffset>
                      </wp:positionV>
                      <wp:extent cx="1828800" cy="32004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;Times"/>
                                      <w:sz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Email addres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8"/>
                                    </w:rPr>
                                    <w:tab/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pacing w:val="-14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52pt;mso-wrap-distance-left:9.05pt;mso-wrap-distance-right:9.05pt;mso-wrap-distance-top:0pt;mso-wrap-distance-bottom:0pt;margin-top:-0.45pt;mso-position-vertical-relative:text;margin-left:57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;Times"/>
                                <w:sz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Phone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 xml:space="preserve"> Fax (000) 000-0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spacing w:val="-14"/>
                                <w:sz w:val="18"/>
                              </w:rPr>
                              <w:tab/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color w:val="000080"/>
                                <w:spacing w:val="-14"/>
                                <w:sz w:val="18"/>
                              </w:rPr>
                            </w:pPr>
                            <w:r>
                              <w:rPr>
                                <w:color w:val="000080"/>
                                <w:spacing w:val="-14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36626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8.4pt,264.5pt" to="-288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264.5pt" to="-144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4.5pt" to="-0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264.5pt" to="143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264.5pt" to="431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264.5pt" to="287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197739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-252pt" to="186.4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63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0pt" to="186.5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3194050</wp:posOffset>
                      </wp:positionV>
                      <wp:extent cx="391160" cy="0"/>
                      <wp:effectExtent l="0" t="1905" r="63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251.5pt" to="186.55pt,251.5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40" w:before="60" w:after="0"/>
      <w:jc w:val="center"/>
      <w:outlineLvl w:val="0"/>
    </w:pPr>
    <w:rPr>
      <w:rFonts w:ascii="Rockwell Extra Bold;Arial" w:hAnsi="Rockwell Extra Bold;Arial" w:cs="Rockwell Extra Bold;Arial"/>
      <w:color w:val="808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2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Heading3"/>
    <w:qFormat/>
    <w:pPr>
      <w:numPr>
        <w:ilvl w:val="0"/>
        <w:numId w:val="0"/>
      </w:numPr>
      <w:ind w:left="720" w:hanging="720"/>
      <w:jc w:val="left"/>
      <w:outlineLvl w:val="9"/>
    </w:pPr>
    <w:rPr>
      <w:rFonts w:ascii="Rockwell;Arial" w:hAnsi="Rockwell;Arial" w:eastAsia="Rockwell;Arial" w:cs="Rockwell;Arial"/>
      <w:b w:val="false"/>
      <w:sz w:val="15"/>
    </w:rPr>
  </w:style>
  <w:style w:type="paragraph" w:styleId="CompanyName">
    <w:name w:val="Company Name"/>
    <w:basedOn w:val="Heading3"/>
    <w:qFormat/>
    <w:pPr>
      <w:numPr>
        <w:ilvl w:val="0"/>
        <w:numId w:val="0"/>
      </w:numPr>
      <w:spacing w:lineRule="exact" w:line="240"/>
      <w:jc w:val="left"/>
      <w:outlineLvl w:val="9"/>
    </w:pPr>
    <w:rPr>
      <w:rFonts w:ascii="Rockwell Extra Bold;Arial" w:hAnsi="Rockwell Extra Bold;Arial" w:cs="Rockwell Extra Bold;Arial"/>
      <w:b w:val="false"/>
      <w:sz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FFFFFF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Initial 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9:00Z</dcterms:created>
  <dc:creator/>
  <dc:description/>
  <cp:keywords/>
  <dc:language>en-US</dc:language>
  <cp:lastModifiedBy>southworth Paper</cp:lastModifiedBy>
  <cp:lastPrinted>2004-02-06T17:24:00Z</cp:lastPrinted>
  <dcterms:modified xsi:type="dcterms:W3CDTF">2011-04-27T16:21:00Z</dcterms:modified>
  <cp:revision>5</cp:revision>
  <dc:subject/>
  <dc:title>Bold Initial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Name">
    <vt:lpwstr>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