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88645</wp:posOffset>
                      </wp:positionV>
                      <wp:extent cx="3291840" cy="1148715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3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88645</wp:posOffset>
                      </wp:positionV>
                      <wp:extent cx="3291840" cy="114871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35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88645</wp:posOffset>
                      </wp:positionV>
                      <wp:extent cx="3291840" cy="1148715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Baskerville" w:hAnsi="Baskerville" w:cs="Baskerville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3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94360</wp:posOffset>
                      </wp:positionV>
                      <wp:extent cx="3291840" cy="114871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8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1240155</wp:posOffset>
                      </wp:positionV>
                      <wp:extent cx="3291840" cy="114871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-97.6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8640</wp:posOffset>
                      </wp:positionV>
                      <wp:extent cx="3291840" cy="1148715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3.2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94360</wp:posOffset>
                      </wp:positionV>
                      <wp:extent cx="3291840" cy="1148715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8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94360</wp:posOffset>
                      </wp:positionV>
                      <wp:extent cx="3291840" cy="1148715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8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94360</wp:posOffset>
                      </wp:positionV>
                      <wp:extent cx="3291840" cy="114871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8pt;mso-position-vertical-relative:text;margin-left:25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94360</wp:posOffset>
                      </wp:positionV>
                      <wp:extent cx="3291840" cy="11487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1148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etterSenderName"/>
                                    <w:rPr>
                                      <w:rFonts w:ascii="Times" w:hAnsi="Times" w:cs="Time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 w:before="120" w:after="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Street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 City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 xml:space="preserve"> 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State Zip Code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Phone (000) 000-0000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Fax (000) 000-0000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Email address 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en-US" w:eastAsia="en-US"/>
                                    </w:rPr>
                                    <w:t>|</w:t>
                                  </w: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  <w:t xml:space="preserve"> Website address</w:t>
                                  </w:r>
                                </w:p>
                                <w:p>
                                  <w:pPr>
                                    <w:pStyle w:val="LetterSenderAddress"/>
                                    <w:rPr>
                                      <w:rFonts w:ascii="Times" w:hAnsi="Times" w:cs="Times"/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" w:ascii="Times" w:hAnsi="Times"/>
                                      <w:b w:val="false"/>
                                      <w:color w:val="000000"/>
                                      <w:sz w:val="20"/>
                                      <w:lang w:val="ru-RU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90.45pt;mso-wrap-distance-left:9.05pt;mso-wrap-distance-right:9.05pt;mso-wrap-distance-top:0pt;mso-wrap-distance-bottom:0pt;margin-top:46.8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etterSenderName"/>
                              <w:rPr>
                                <w:rFonts w:ascii="Times" w:hAnsi="Times" w:cs="Times"/>
                              </w:rPr>
                            </w:pPr>
                            <w:r>
                              <w:rPr>
                                <w:rFonts w:cs="Times" w:ascii="Times" w:hAnsi="Times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Street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 City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 xml:space="preserve"> 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State Zip Code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Phone (000) 000-0000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Fax (000) 000-0000</w:t>
                            </w:r>
                          </w:p>
                          <w:p>
                            <w:pPr>
                              <w:pStyle w:val="LetterSenderAddress"/>
                              <w:spacing w:lineRule="auto" w:line="360"/>
                              <w:rPr/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Email address 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en-US" w:eastAsia="en-US"/>
                              </w:rPr>
                              <w:t>|</w:t>
                            </w: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  <w:t xml:space="preserve">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Times" w:hAnsi="Times" w:cs="Times"/>
                                <w:b w:val="false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" w:ascii="Times" w:hAnsi="Times"/>
                                <w:b w:val="false"/>
                                <w:color w:val="000000"/>
                                <w:sz w:val="20"/>
                                <w:lang w:val="ru-RU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Baskerville">
    <w:charset w:val="00"/>
    <w:family w:val="auto"/>
    <w:pitch w:val="variable"/>
  </w:font>
  <w:font w:name="Century Gothic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Baskerville" w:hAnsi="Baskerville" w:eastAsia="Times New Roman;Times" w:cs="Baskerville"/>
      <w:color w:val="000000"/>
      <w:kern w:val="2"/>
      <w:sz w:val="40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5-02T15:04:00Z</dcterms:modified>
  <cp:revision>6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