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15200" cy="952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802640</wp:posOffset>
                </wp:positionV>
                <wp:extent cx="5600700" cy="1485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Arial" w:hAnsi="Arial" w:cs="Arial"/>
                                <w:color w:val="808080"/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0"/>
                                <w:vertAlign w:val="superscript"/>
                              </w:rPr>
                              <w:t>To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Arial" w:hAnsi="Arial" w:cs="Arial"/>
                                <w:color w:val="808080"/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0"/>
                                <w:vertAlign w:val="superscript"/>
                              </w:rPr>
                              <w:t>Value $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Arial" w:hAnsi="Arial" w:cs="Arial"/>
                                <w:color w:val="808080"/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0"/>
                                <w:vertAlign w:val="superscript"/>
                              </w:rPr>
                              <w:t>From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Arial" w:hAnsi="Arial" w:cs="Arial"/>
                                <w:color w:val="808080"/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0"/>
                                <w:vertAlign w:val="superscript"/>
                              </w:rPr>
                              <w:t>Date _______________________________________ No.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7pt;mso-wrap-distance-left:9.05pt;mso-wrap-distance-right:9.05pt;mso-wrap-distance-top:0pt;mso-wrap-distance-bottom:0pt;margin-top:63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ascii="Arial" w:hAnsi="Arial" w:cs="Arial"/>
                          <w:color w:val="808080"/>
                          <w:sz w:val="4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40"/>
                          <w:vertAlign w:val="superscript"/>
                        </w:rPr>
                        <w:t>To 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Arial" w:hAnsi="Arial" w:cs="Arial"/>
                          <w:color w:val="808080"/>
                          <w:sz w:val="4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40"/>
                          <w:vertAlign w:val="superscript"/>
                        </w:rPr>
                        <w:t>Value $ 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Arial" w:hAnsi="Arial" w:cs="Arial"/>
                          <w:color w:val="808080"/>
                          <w:sz w:val="4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40"/>
                          <w:vertAlign w:val="superscript"/>
                        </w:rPr>
                        <w:t>From 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Arial" w:hAnsi="Arial" w:cs="Arial"/>
                          <w:color w:val="808080"/>
                          <w:sz w:val="4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40"/>
                          <w:vertAlign w:val="superscript"/>
                        </w:rPr>
                        <w:t>Date _______________________________________ No.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2517140</wp:posOffset>
                </wp:positionV>
                <wp:extent cx="4572000" cy="2286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COMPANY NAME  |  ADDRESS  |  CITY STATE ZIP  |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198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COMPANY NAME  |  ADDRESS  |  CITY STATE ZIP  |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4117340</wp:posOffset>
                </wp:positionV>
                <wp:extent cx="5600700" cy="148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Arial" w:hAnsi="Arial" w:cs="Arial"/>
                                <w:color w:val="808080"/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0"/>
                                <w:vertAlign w:val="superscript"/>
                              </w:rPr>
                              <w:t>To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Arial" w:hAnsi="Arial" w:cs="Arial"/>
                                <w:color w:val="808080"/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0"/>
                                <w:vertAlign w:val="superscript"/>
                              </w:rPr>
                              <w:t>Value $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Arial" w:hAnsi="Arial" w:cs="Arial"/>
                                <w:color w:val="808080"/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0"/>
                                <w:vertAlign w:val="superscript"/>
                              </w:rPr>
                              <w:t>From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Arial" w:hAnsi="Arial" w:cs="Arial"/>
                                <w:color w:val="808080"/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0"/>
                                <w:vertAlign w:val="superscript"/>
                              </w:rPr>
                              <w:t>Date _______________________________________ No.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7pt;mso-wrap-distance-left:9.05pt;mso-wrap-distance-right:9.05pt;mso-wrap-distance-top:0pt;mso-wrap-distance-bottom:0pt;margin-top:324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ascii="Arial" w:hAnsi="Arial" w:cs="Arial"/>
                          <w:color w:val="808080"/>
                          <w:sz w:val="4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40"/>
                          <w:vertAlign w:val="superscript"/>
                        </w:rPr>
                        <w:t>To 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Arial" w:hAnsi="Arial" w:cs="Arial"/>
                          <w:color w:val="808080"/>
                          <w:sz w:val="4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40"/>
                          <w:vertAlign w:val="superscript"/>
                        </w:rPr>
                        <w:t>Value $ 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Arial" w:hAnsi="Arial" w:cs="Arial"/>
                          <w:color w:val="808080"/>
                          <w:sz w:val="4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40"/>
                          <w:vertAlign w:val="superscript"/>
                        </w:rPr>
                        <w:t>From 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Arial" w:hAnsi="Arial" w:cs="Arial"/>
                          <w:color w:val="808080"/>
                          <w:sz w:val="4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40"/>
                          <w:vertAlign w:val="superscript"/>
                        </w:rPr>
                        <w:t>Date _______________________________________ No.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</wp:posOffset>
                </wp:positionH>
                <wp:positionV relativeFrom="paragraph">
                  <wp:posOffset>5717540</wp:posOffset>
                </wp:positionV>
                <wp:extent cx="45720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COMPANY NAME  |  ADDRESS  |  CITY STATE ZIP  |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450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COMPANY NAME  |  ADDRESS  |  CITY STATE ZIP  |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7317740</wp:posOffset>
                </wp:positionV>
                <wp:extent cx="5600700" cy="1485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Arial" w:hAnsi="Arial" w:cs="Arial"/>
                                <w:color w:val="808080"/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0"/>
                                <w:vertAlign w:val="superscript"/>
                              </w:rPr>
                              <w:t>To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Arial" w:hAnsi="Arial" w:cs="Arial"/>
                                <w:color w:val="808080"/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0"/>
                                <w:vertAlign w:val="superscript"/>
                              </w:rPr>
                              <w:t>Value $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Arial" w:hAnsi="Arial" w:cs="Arial"/>
                                <w:color w:val="808080"/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0"/>
                                <w:vertAlign w:val="superscript"/>
                              </w:rPr>
                              <w:t>From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Arial" w:hAnsi="Arial" w:cs="Arial"/>
                                <w:color w:val="808080"/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0"/>
                                <w:vertAlign w:val="superscript"/>
                              </w:rPr>
                              <w:t>Date _______________________________________ No.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7pt;mso-wrap-distance-left:9.05pt;mso-wrap-distance-right:9.05pt;mso-wrap-distance-top:0pt;mso-wrap-distance-bottom:0pt;margin-top:576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ascii="Arial" w:hAnsi="Arial" w:cs="Arial"/>
                          <w:color w:val="808080"/>
                          <w:sz w:val="4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40"/>
                          <w:vertAlign w:val="superscript"/>
                        </w:rPr>
                        <w:t>To 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Arial" w:hAnsi="Arial" w:cs="Arial"/>
                          <w:color w:val="808080"/>
                          <w:sz w:val="4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40"/>
                          <w:vertAlign w:val="superscript"/>
                        </w:rPr>
                        <w:t>Value $ 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Arial" w:hAnsi="Arial" w:cs="Arial"/>
                          <w:color w:val="808080"/>
                          <w:sz w:val="4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40"/>
                          <w:vertAlign w:val="superscript"/>
                        </w:rPr>
                        <w:t>From 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Arial" w:hAnsi="Arial" w:cs="Arial"/>
                          <w:color w:val="808080"/>
                          <w:sz w:val="4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40"/>
                          <w:vertAlign w:val="superscript"/>
                        </w:rPr>
                        <w:t>Date _______________________________________ No.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8917940</wp:posOffset>
                </wp:positionV>
                <wp:extent cx="45720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COMPANY NAME  |  ADDRESS  |  CITY STATE ZIP  |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702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COMPANY NAME  |  ADDRESS  |  CITY STATE ZIP  |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0:38:00Z</dcterms:created>
  <dc:creator>southworth Paper</dc:creator>
  <dc:description/>
  <cp:keywords/>
  <dc:language>en-US</dc:language>
  <cp:lastModifiedBy>southworth Paper</cp:lastModifiedBy>
  <dcterms:modified xsi:type="dcterms:W3CDTF">2012-02-01T15:23:00Z</dcterms:modified>
  <cp:revision>3</cp:revision>
  <dc:subject/>
  <dc:title/>
</cp:coreProperties>
</file>