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315200" cy="9525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52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7335</wp:posOffset>
                </wp:positionH>
                <wp:positionV relativeFrom="paragraph">
                  <wp:posOffset>1374140</wp:posOffset>
                </wp:positionV>
                <wp:extent cx="4914900" cy="1485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Arial" w:hAnsi="Arial" w:cs="Arial"/>
                                <w:sz w:val="36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vertAlign w:val="superscript"/>
                              </w:rPr>
                              <w:t>To 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Arial" w:hAnsi="Arial" w:cs="Arial"/>
                                <w:sz w:val="36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vertAlign w:val="superscript"/>
                              </w:rPr>
                              <w:t>Value $ 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Arial" w:hAnsi="Arial" w:cs="Arial"/>
                                <w:sz w:val="36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vertAlign w:val="superscript"/>
                              </w:rPr>
                              <w:t>From 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Arial" w:hAnsi="Arial" w:cs="Arial"/>
                                <w:sz w:val="36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vertAlign w:val="superscript"/>
                              </w:rPr>
                              <w:t>Date ___________________________________________ No. 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7pt;mso-wrap-distance-left:9.05pt;mso-wrap-distance-right:9.05pt;mso-wrap-distance-top:0pt;mso-wrap-distance-bottom:0pt;margin-top:108.2pt;mso-position-vertical-relative:text;margin-left:12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/>
                        <w:rPr>
                          <w:rFonts w:ascii="Arial" w:hAnsi="Arial" w:cs="Arial"/>
                          <w:sz w:val="36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vertAlign w:val="superscript"/>
                        </w:rPr>
                        <w:t>To 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Arial" w:hAnsi="Arial" w:cs="Arial"/>
                          <w:sz w:val="36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vertAlign w:val="superscript"/>
                        </w:rPr>
                        <w:t>Value $ 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Arial" w:hAnsi="Arial" w:cs="Arial"/>
                          <w:sz w:val="36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vertAlign w:val="superscript"/>
                        </w:rPr>
                        <w:t>From 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Arial" w:hAnsi="Arial" w:cs="Arial"/>
                          <w:sz w:val="36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vertAlign w:val="superscript"/>
                        </w:rPr>
                        <w:t>Date ___________________________________________ No.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335</wp:posOffset>
                </wp:positionH>
                <wp:positionV relativeFrom="paragraph">
                  <wp:posOffset>916940</wp:posOffset>
                </wp:positionV>
                <wp:extent cx="1143000" cy="10287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ity, State, Zi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h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72.2pt;mso-position-vertical-relative:text;margin-left: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mpany Nam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ddres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ity, State, Zip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7335</wp:posOffset>
                </wp:positionH>
                <wp:positionV relativeFrom="paragraph">
                  <wp:posOffset>4574540</wp:posOffset>
                </wp:positionV>
                <wp:extent cx="4914900" cy="1485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Arial" w:hAnsi="Arial" w:cs="Arial"/>
                                <w:sz w:val="36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vertAlign w:val="superscript"/>
                              </w:rPr>
                              <w:t>To 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Arial" w:hAnsi="Arial" w:cs="Arial"/>
                                <w:sz w:val="36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vertAlign w:val="superscript"/>
                              </w:rPr>
                              <w:t>Value $ 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Arial" w:hAnsi="Arial" w:cs="Arial"/>
                                <w:sz w:val="36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vertAlign w:val="superscript"/>
                              </w:rPr>
                              <w:t>From 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Arial" w:hAnsi="Arial" w:cs="Arial"/>
                                <w:sz w:val="36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vertAlign w:val="superscript"/>
                              </w:rPr>
                              <w:t>Date ___________________________________________ No. 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7pt;mso-wrap-distance-left:9.05pt;mso-wrap-distance-right:9.05pt;mso-wrap-distance-top:0pt;mso-wrap-distance-bottom:0pt;margin-top:360.2pt;mso-position-vertical-relative:text;margin-left:12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/>
                        <w:rPr>
                          <w:rFonts w:ascii="Arial" w:hAnsi="Arial" w:cs="Arial"/>
                          <w:sz w:val="36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vertAlign w:val="superscript"/>
                        </w:rPr>
                        <w:t>To 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Arial" w:hAnsi="Arial" w:cs="Arial"/>
                          <w:sz w:val="36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vertAlign w:val="superscript"/>
                        </w:rPr>
                        <w:t>Value $ 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Arial" w:hAnsi="Arial" w:cs="Arial"/>
                          <w:sz w:val="36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vertAlign w:val="superscript"/>
                        </w:rPr>
                        <w:t>From 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Arial" w:hAnsi="Arial" w:cs="Arial"/>
                          <w:sz w:val="36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vertAlign w:val="superscript"/>
                        </w:rPr>
                        <w:t>Date ___________________________________________ No.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7335</wp:posOffset>
                </wp:positionH>
                <wp:positionV relativeFrom="paragraph">
                  <wp:posOffset>7774940</wp:posOffset>
                </wp:positionV>
                <wp:extent cx="4914900" cy="1600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Arial" w:hAnsi="Arial" w:cs="Arial"/>
                                <w:sz w:val="36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vertAlign w:val="superscript"/>
                              </w:rPr>
                              <w:t>To 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Arial" w:hAnsi="Arial" w:cs="Arial"/>
                                <w:sz w:val="36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vertAlign w:val="superscript"/>
                              </w:rPr>
                              <w:t>Value $ 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Arial" w:hAnsi="Arial" w:cs="Arial"/>
                                <w:sz w:val="36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vertAlign w:val="superscript"/>
                              </w:rPr>
                              <w:t>From 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Arial" w:hAnsi="Arial" w:cs="Arial"/>
                                <w:sz w:val="36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vertAlign w:val="superscript"/>
                              </w:rPr>
                              <w:t>Date ___________________________________________ No. 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26pt;mso-wrap-distance-left:9.05pt;mso-wrap-distance-right:9.05pt;mso-wrap-distance-top:0pt;mso-wrap-distance-bottom:0pt;margin-top:612.2pt;mso-position-vertical-relative:text;margin-left:12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/>
                        <w:rPr>
                          <w:rFonts w:ascii="Arial" w:hAnsi="Arial" w:cs="Arial"/>
                          <w:sz w:val="36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vertAlign w:val="superscript"/>
                        </w:rPr>
                        <w:t>To 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Arial" w:hAnsi="Arial" w:cs="Arial"/>
                          <w:sz w:val="36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vertAlign w:val="superscript"/>
                        </w:rPr>
                        <w:t>Value $ 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Arial" w:hAnsi="Arial" w:cs="Arial"/>
                          <w:sz w:val="36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vertAlign w:val="superscript"/>
                        </w:rPr>
                        <w:t>From 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Arial" w:hAnsi="Arial" w:cs="Arial"/>
                          <w:sz w:val="36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vertAlign w:val="superscript"/>
                        </w:rPr>
                        <w:t>Date ___________________________________________ No.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335</wp:posOffset>
                </wp:positionH>
                <wp:positionV relativeFrom="paragraph">
                  <wp:posOffset>4117340</wp:posOffset>
                </wp:positionV>
                <wp:extent cx="1143000" cy="10287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ity, State, Zi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h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324.2pt;mso-position-vertical-relative:text;margin-left: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mpany Nam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ddres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ity, State, Zip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4335</wp:posOffset>
                </wp:positionH>
                <wp:positionV relativeFrom="paragraph">
                  <wp:posOffset>7432040</wp:posOffset>
                </wp:positionV>
                <wp:extent cx="1143000" cy="10287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ity, State, Zi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h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585.2pt;mso-position-vertical-relative:text;margin-left: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mpany Nam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ddres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ity, State, Zip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144" w:right="144" w:hanging="0"/>
      <w:jc w:val="center"/>
    </w:pPr>
    <w:rPr>
      <w:rFonts w:ascii="Arial" w:hAnsi="Arial" w:cs="Arial"/>
      <w:color w:val="000000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9:59:00Z</dcterms:created>
  <dc:creator>southworth Paper</dc:creator>
  <dc:description/>
  <cp:keywords/>
  <dc:language>en-US</dc:language>
  <cp:lastModifiedBy>southworth Paper</cp:lastModifiedBy>
  <cp:lastPrinted>2012-01-31T15:46:00Z</cp:lastPrinted>
  <dcterms:modified xsi:type="dcterms:W3CDTF">2012-01-31T20:49:00Z</dcterms:modified>
  <cp:revision>3</cp:revision>
  <dc:subject/>
  <dc:title/>
</cp:coreProperties>
</file>