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29425" cy="9086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9425" cy="908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0035</wp:posOffset>
                </wp:positionH>
                <wp:positionV relativeFrom="paragraph">
                  <wp:posOffset>5946140</wp:posOffset>
                </wp:positionV>
                <wp:extent cx="6515100" cy="28575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285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52"/>
                              </w:rPr>
                              <w:t>HERE’S ALL YOU DO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8000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Bring your favorite baked good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8000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8000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  <w:sz w:val="48"/>
                              </w:rPr>
                              <w:t>(Place) by (Time), (Date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8000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We’ll do all the pricing, display and packaging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Satisfy your sweet tooth or fill the freezer with trea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it’s all for the kids!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225pt;mso-wrap-distance-left:9.05pt;mso-wrap-distance-right:9.05pt;mso-wrap-distance-top:0pt;mso-wrap-distance-bottom:0pt;margin-top:468.2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3366FF"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color w:val="3366FF"/>
                          <w:sz w:val="52"/>
                        </w:rPr>
                        <w:t>HERE’S ALL YOU DO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8000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t>Bring your favorite baked good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8000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color w:val="008000"/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8000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color w:val="008000"/>
                          <w:sz w:val="48"/>
                        </w:rPr>
                        <w:t>(Place) by (Time), (Date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8000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color w:val="008000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We’ll do all the pricing, display and packaging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Satisfy your sweet tooth or fill the freezer with trea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it’s all for the kids!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4d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ind w:left="144" w:right="144" w:hanging="0"/>
      <w:jc w:val="center"/>
    </w:pPr>
    <w:rPr>
      <w:rFonts w:ascii="Arial" w:hAnsi="Arial" w:cs="Arial"/>
      <w:color w:val="000000"/>
      <w:sz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9:10:00Z</dcterms:created>
  <dc:creator>southworth Paper</dc:creator>
  <dc:description/>
  <cp:keywords/>
  <dc:language>en-US</dc:language>
  <cp:lastModifiedBy>southworth Paper</cp:lastModifiedBy>
  <cp:lastPrinted>2011-12-12T08:51:00Z</cp:lastPrinted>
  <dcterms:modified xsi:type="dcterms:W3CDTF">2011-12-12T13:54:00Z</dcterms:modified>
  <cp:revision>4</cp:revision>
  <dc:subject/>
  <dc:title/>
</cp:coreProperties>
</file>