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8890</wp:posOffset>
            </wp:positionV>
            <wp:extent cx="6780530" cy="9087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908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3888740</wp:posOffset>
                </wp:positionV>
                <wp:extent cx="6286500" cy="4914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Car Wash Fundra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4"/>
                                <w:vertAlign w:val="superscript"/>
                              </w:rPr>
                              <w:t>$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4"/>
                              </w:rPr>
                              <w:t>0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72"/>
                              </w:rPr>
                              <w:t>DATE:</w:t>
                              <w:br/>
                              <w:t>TIME:</w:t>
                              <w:br/>
                              <w:t>PLAC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</w:rPr>
                              <w:t>Help Support (Organiza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Add any other inf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87pt;mso-wrap-distance-left:9.05pt;mso-wrap-distance-right:9.05pt;mso-wrap-distance-top:0pt;mso-wrap-distance-bottom:0pt;margin-top:306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72"/>
                        </w:rPr>
                      </w:pPr>
                      <w:r>
                        <w:rPr>
                          <w:rFonts w:cs="Verdana" w:ascii="Verdana" w:hAnsi="Verdana"/>
                          <w:sz w:val="72"/>
                        </w:rPr>
                        <w:t>Car Wash Fundrai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4"/>
                          <w:vertAlign w:val="superscript"/>
                        </w:rPr>
                        <w:t>$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4"/>
                        </w:rPr>
                        <w:t>0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0000"/>
                          <w:sz w:val="72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72"/>
                        </w:rPr>
                        <w:t>DATE:</w:t>
                        <w:br/>
                        <w:t>TIME:</w:t>
                        <w:br/>
                        <w:t>PLAC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0000"/>
                          <w:sz w:val="48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</w:rPr>
                        <w:t>Help Support (Organizati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sz w:val="36"/>
                        </w:rPr>
                        <w:t>Add any other inf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9:10:00Z</dcterms:created>
  <dc:creator>southworth Paper</dc:creator>
  <dc:description/>
  <cp:keywords/>
  <dc:language>en-US</dc:language>
  <cp:lastModifiedBy>southworth Paper</cp:lastModifiedBy>
  <dcterms:modified xsi:type="dcterms:W3CDTF">2011-12-14T14:44:00Z</dcterms:modified>
  <cp:revision>4</cp:revision>
  <dc:subject/>
  <dc:title/>
</cp:coreProperties>
</file>