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890</wp:posOffset>
            </wp:positionV>
            <wp:extent cx="6851650" cy="9027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5831840</wp:posOffset>
                </wp:positionV>
                <wp:extent cx="35433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y more about the event he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</w:rPr>
                              <w:t>Honor Of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</w:rPr>
                              <w:t>Plac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ickets $00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l Proceed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ponsored B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43pt;mso-wrap-distance-left:9.05pt;mso-wrap-distance-right:9.05pt;mso-wrap-distance-top:0pt;mso-wrap-distance-bottom:0pt;margin-top:459.2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y more about the event here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</w:rPr>
                        <w:t>Honor Of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</w:rPr>
                        <w:t>Ti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</w:rPr>
                        <w:t>Plac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ickets $00.00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ll Proceeds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ponsored By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10:00Z</dcterms:created>
  <dc:creator>southworth Paper</dc:creator>
  <dc:description/>
  <cp:keywords/>
  <dc:language>en-US</dc:language>
  <cp:lastModifiedBy>southworth Paper</cp:lastModifiedBy>
  <dcterms:modified xsi:type="dcterms:W3CDTF">2011-12-27T19:40:00Z</dcterms:modified>
  <cp:revision>5</cp:revision>
  <dc:subject/>
  <dc:title/>
</cp:coreProperties>
</file>