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8135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48640</wp:posOffset>
                      </wp:positionV>
                      <wp:extent cx="3001645" cy="9144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3.2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548640</wp:posOffset>
                      </wp:positionV>
                      <wp:extent cx="3001645" cy="9144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3.2pt;mso-position-vertical-relative:text;margin-left:2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8890</wp:posOffset>
                  </wp:positionV>
                  <wp:extent cx="3181350" cy="1816100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softHyphen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2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2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48640</wp:posOffset>
                      </wp:positionV>
                      <wp:extent cx="3001645" cy="9144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3.2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548640</wp:posOffset>
                      </wp:positionV>
                      <wp:extent cx="3001645" cy="9144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3.2pt;mso-position-vertical-relative:text;margin-left:2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1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594360</wp:posOffset>
                      </wp:positionV>
                      <wp:extent cx="3001645" cy="9144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164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Lucida Grande" w:ascii="Lucida Grande" w:hAnsi="Lucida Grande"/>
                                      <w:b w:val="false"/>
                                      <w:sz w:val="16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35pt;height:72pt;mso-wrap-distance-left:9.05pt;mso-wrap-distance-right:9.05pt;mso-wrap-distance-top:0pt;mso-wrap-distance-bottom:0pt;margin-top:46.8pt;mso-position-vertical-relative:text;margin-left:26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Lucida Grande" w:ascii="Lucida Grande" w:hAnsi="Lucida Grande"/>
                                <w:b w:val="false"/>
                                <w:sz w:val="16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Monaco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Monaco" w:hAnsi="Monaco" w:eastAsia="Times New Roman;Times" w:cs="Monaco"/>
      <w:b/>
      <w:color w:val="804000"/>
      <w:kern w:val="2"/>
      <w:sz w:val="36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7T14:42:00Z</dcterms:modified>
  <cp:revision>7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