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48360</wp:posOffset>
                      </wp:positionV>
                      <wp:extent cx="3184525" cy="98044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4525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 -  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 –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75pt;height:77.2pt;mso-wrap-distance-left:9.05pt;mso-wrap-distance-right:9.05pt;mso-wrap-distance-top:0pt;mso-wrap-distance-bottom:0pt;margin-top:66.8pt;mso-position-vertical-relative:text;margin-left: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Street Address -  City, State Zip Cod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848360</wp:posOffset>
                      </wp:positionV>
                      <wp:extent cx="3184525" cy="98044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4525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 -  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 –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75pt;height:77.2pt;mso-wrap-distance-left:9.05pt;mso-wrap-distance-right:9.05pt;mso-wrap-distance-top:0pt;mso-wrap-distance-bottom:0pt;margin-top:66.8pt;mso-position-vertical-relative:text;margin-left: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Street Address -  City, State Zip Cod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2691765</wp:posOffset>
                      </wp:positionV>
                      <wp:extent cx="3184525" cy="98044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4525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 -  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 –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75pt;height:77.2pt;mso-wrap-distance-left:9.05pt;mso-wrap-distance-right:9.05pt;mso-wrap-distance-top:0pt;mso-wrap-distance-bottom:0pt;margin-top:211.95pt;mso-position-vertical-relative:text;margin-left: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Street Address -  City, State Zip Cod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3435</wp:posOffset>
                      </wp:positionH>
                      <wp:positionV relativeFrom="paragraph">
                        <wp:posOffset>902970</wp:posOffset>
                      </wp:positionV>
                      <wp:extent cx="3184525" cy="98044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4525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 -  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 –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75pt;height:77.2pt;mso-wrap-distance-left:9.05pt;mso-wrap-distance-right:9.05pt;mso-wrap-distance-top:0pt;mso-wrap-distance-bottom:0pt;margin-top:71.1pt;mso-position-vertical-relative:text;margin-left:2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Street Address -  City, State Zip Cod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902970</wp:posOffset>
                      </wp:positionV>
                      <wp:extent cx="3184525" cy="98044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4525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 -  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 –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75pt;height:77.2pt;mso-wrap-distance-left:9.05pt;mso-wrap-distance-right:9.05pt;mso-wrap-distance-top:0pt;mso-wrap-distance-bottom:0pt;margin-top:71.1pt;mso-position-vertical-relative:text;margin-left: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Street Address -  City, State Zip Cod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894080</wp:posOffset>
                      </wp:positionV>
                      <wp:extent cx="3184525" cy="98044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4525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 -  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 –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75pt;height:77.2pt;mso-wrap-distance-left:9.05pt;mso-wrap-distance-right:9.05pt;mso-wrap-distance-top:0pt;mso-wrap-distance-bottom:0pt;margin-top:70.4pt;mso-position-vertical-relative:text;margin-left:26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Street Address -  City, State Zip Cod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94080</wp:posOffset>
                      </wp:positionV>
                      <wp:extent cx="3184525" cy="98044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4525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 -  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 –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75pt;height:77.2pt;mso-wrap-distance-left:9.05pt;mso-wrap-distance-right:9.05pt;mso-wrap-distance-top:0pt;mso-wrap-distance-bottom:0pt;margin-top:70.4pt;mso-position-vertical-relative:text;margin-left: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Street Address -  City, State Zip Cod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894080</wp:posOffset>
                      </wp:positionV>
                      <wp:extent cx="3184525" cy="98044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4525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 -  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 –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75pt;height:77.2pt;mso-wrap-distance-left:9.05pt;mso-wrap-distance-right:9.05pt;mso-wrap-distance-top:0pt;mso-wrap-distance-bottom:0pt;margin-top:70.4pt;mso-position-vertical-relative:text;margin-left:26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Street Address -  City, State Zip Cod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94080</wp:posOffset>
                      </wp:positionV>
                      <wp:extent cx="3184525" cy="98044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4525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 -  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 –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75pt;height:77.2pt;mso-wrap-distance-left:9.05pt;mso-wrap-distance-right:9.05pt;mso-wrap-distance-top:0pt;mso-wrap-distance-bottom:0pt;margin-top:70.4pt;mso-position-vertical-relative:text;margin-left: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Street Address -  City, State Zip Cod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-4623435</wp:posOffset>
                      </wp:positionV>
                      <wp:extent cx="3184525" cy="98044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4525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 -  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 –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ind w:left="0" w:right="36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75pt;height:77.2pt;mso-wrap-distance-left:9.05pt;mso-wrap-distance-right:9.05pt;mso-wrap-distance-top:0pt;mso-wrap-distance-bottom:0pt;margin-top:-364.05pt;mso-position-vertical-relative:text;margin-left: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Street Address -  City, State Zip Cod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Arial"/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 w:cs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 w:cs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Arial" w:hAnsi="Rockwell;Arial" w:cs="Rockwell;Arial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smallCaps/>
      <w:color w:val="808080"/>
      <w:kern w:val="2"/>
      <w:sz w:val="44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4-27T13:11:00Z</dcterms:modified>
  <cp:revision>4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