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1325880</wp:posOffset>
                </wp:positionV>
                <wp:extent cx="54864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 xml:space="preserve">Street Address -  City, State   Zip Code  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104.4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  <w:t xml:space="preserve">Street Address -  City, State   Zip Code  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smallCaps/>
      <w:color w:val="808080"/>
      <w:kern w:val="2"/>
      <w:sz w:val="5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</w:pPr>
    <w:rPr>
      <w:rFonts w:ascii="Times New Roman;Times" w:hAnsi="Times New Roman;Times" w:eastAsia="Times New Roman;Times" w:cs="Times New Roman;Times"/>
      <w:smallCaps/>
      <w:color w:val="333333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>southworth Paper</cp:lastModifiedBy>
  <cp:lastPrinted>2003-07-22T11:29:00Z</cp:lastPrinted>
  <dcterms:modified xsi:type="dcterms:W3CDTF">2011-05-02T19:56:00Z</dcterms:modified>
  <cp:revision>6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