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0</wp:posOffset>
                      </wp:positionV>
                      <wp:extent cx="4572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0pt" to="-12.65pt,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-566420</wp:posOffset>
                      </wp:positionV>
                      <wp:extent cx="0" cy="391160"/>
                      <wp:effectExtent l="1905" t="635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-44.6pt" to="0.35pt,-13.8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204845</wp:posOffset>
                      </wp:positionH>
                      <wp:positionV relativeFrom="page">
                        <wp:posOffset>-568960</wp:posOffset>
                      </wp:positionV>
                      <wp:extent cx="0" cy="39116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5pt,-44.8pt" to="252.35pt,-14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405245</wp:posOffset>
                      </wp:positionH>
                      <wp:positionV relativeFrom="page">
                        <wp:posOffset>-603250</wp:posOffset>
                      </wp:positionV>
                      <wp:extent cx="0" cy="391160"/>
                      <wp:effectExtent l="1905" t="63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5pt,-47.5pt" to="504.35pt,-16.7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1828800</wp:posOffset>
                      </wp:positionV>
                      <wp:extent cx="4572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144pt" to="-12.65pt,144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3657600</wp:posOffset>
                      </wp:positionV>
                      <wp:extent cx="45720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288pt" to="-12.9pt,288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5486400</wp:posOffset>
                      </wp:positionV>
                      <wp:extent cx="4572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432pt" to="-12.9pt,43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7315200</wp:posOffset>
                      </wp:positionV>
                      <wp:extent cx="4572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576pt" to="-12.9pt,576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9144000</wp:posOffset>
                      </wp:positionV>
                      <wp:extent cx="4572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720pt" to="-12.9pt,72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9329420</wp:posOffset>
                      </wp:positionV>
                      <wp:extent cx="0" cy="39116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734.6pt" to="0.35pt,765.3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3198495</wp:posOffset>
                      </wp:positionH>
                      <wp:positionV relativeFrom="page">
                        <wp:posOffset>9326880</wp:posOffset>
                      </wp:positionV>
                      <wp:extent cx="0" cy="391160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5pt,734.4pt" to="251.85pt,765.1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398895</wp:posOffset>
                      </wp:positionH>
                      <wp:positionV relativeFrom="page">
                        <wp:posOffset>9292590</wp:posOffset>
                      </wp:positionV>
                      <wp:extent cx="0" cy="391160"/>
                      <wp:effectExtent l="1905" t="0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5pt,731.7pt" to="503.85pt,762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2540</wp:posOffset>
                      </wp:positionV>
                      <wp:extent cx="457200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0.2pt" to="554.25pt,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1831340</wp:posOffset>
                      </wp:positionV>
                      <wp:extent cx="45720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144.2pt" to="554.25pt,144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3660140</wp:posOffset>
                      </wp:positionV>
                      <wp:extent cx="4572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288.2pt" to="554pt,288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5488940</wp:posOffset>
                      </wp:positionV>
                      <wp:extent cx="457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432.2pt" to="554pt,432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7317740</wp:posOffset>
                      </wp:positionV>
                      <wp:extent cx="457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576.2pt" to="554pt,576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9146540</wp:posOffset>
                      </wp:positionV>
                      <wp:extent cx="4572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720.2pt" to="554pt,72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>
                <w:rFonts w:eastAsia="Times New Roman;Times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;Times"/>
                <w:lang w:val="en-US" w:eastAsia="en-US"/>
              </w:rPr>
              <w:t xml:space="preserve"> 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Style11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83255" cy="1820545"/>
                  <wp:effectExtent l="0" t="0" r="0" b="0"/>
                  <wp:wrapNone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325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-1600200</wp:posOffset>
                      </wp:positionV>
                      <wp:extent cx="2737485" cy="155448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7485" cy="155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reet Address, City,State Zip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5pt;height:122.4pt;mso-wrap-distance-left:9.05pt;mso-wrap-distance-right:9.05pt;mso-wrap-distance-top:0pt;mso-wrap-distance-bottom:0pt;margin-top:-126pt;mso-position-vertical-relative:text;margin-left:4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/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, City,State Zip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222885</wp:posOffset>
                      </wp:positionV>
                      <wp:extent cx="2737485" cy="155448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7485" cy="155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reet Address, City,State Zip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5pt;height:122.4pt;mso-wrap-distance-left:9.05pt;mso-wrap-distance-right:9.05pt;mso-wrap-distance-top:0pt;mso-wrap-distance-bottom:0pt;margin-top:17.55pt;mso-position-vertical-relative:text;margin-left:4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/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, City,State Zip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83255" cy="1820545"/>
                  <wp:effectExtent l="0" t="0" r="0" b="0"/>
                  <wp:wrapNone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325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83255" cy="1820545"/>
                  <wp:effectExtent l="0" t="0" r="0" b="0"/>
                  <wp:wrapNone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325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222885</wp:posOffset>
                      </wp:positionV>
                      <wp:extent cx="2737485" cy="155448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7485" cy="155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reet Address, City,State Zip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5pt;height:122.4pt;mso-wrap-distance-left:9.05pt;mso-wrap-distance-right:9.05pt;mso-wrap-distance-top:0pt;mso-wrap-distance-bottom:0pt;margin-top:17.55pt;mso-position-vertical-relative:text;margin-left:4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/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, City,State Zip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2051685</wp:posOffset>
                      </wp:positionV>
                      <wp:extent cx="2737485" cy="155448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7485" cy="155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reet Address, City,State Zip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5pt;height:122.4pt;mso-wrap-distance-left:9.05pt;mso-wrap-distance-right:9.05pt;mso-wrap-distance-top:0pt;mso-wrap-distance-bottom:0pt;margin-top:161.55pt;mso-position-vertical-relative:text;margin-left:4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/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, City,State Zip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3880485</wp:posOffset>
                      </wp:positionV>
                      <wp:extent cx="2737485" cy="155448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7485" cy="155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reet Address, City,State Zip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5pt;height:122.4pt;mso-wrap-distance-left:9.05pt;mso-wrap-distance-right:9.05pt;mso-wrap-distance-top:0pt;mso-wrap-distance-bottom:0pt;margin-top:305.55pt;mso-position-vertical-relative:text;margin-left:4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/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, City,State Zip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83255" cy="1820545"/>
                  <wp:effectExtent l="0" t="0" r="0" b="0"/>
                  <wp:wrapNone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325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83255" cy="1820545"/>
                  <wp:effectExtent l="0" t="0" r="0" b="0"/>
                  <wp:wrapNone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325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83255" cy="1820545"/>
                  <wp:effectExtent l="0" t="0" r="0" b="0"/>
                  <wp:wrapNone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325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222885</wp:posOffset>
                      </wp:positionV>
                      <wp:extent cx="2737485" cy="155448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7485" cy="155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reet Address, City,State Zip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5pt;height:122.4pt;mso-wrap-distance-left:9.05pt;mso-wrap-distance-right:9.05pt;mso-wrap-distance-top:0pt;mso-wrap-distance-bottom:0pt;margin-top:17.55pt;mso-position-vertical-relative:text;margin-left:4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/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, City,State Zip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83255" cy="1820545"/>
                  <wp:effectExtent l="0" t="0" r="0" b="0"/>
                  <wp:wrapNone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325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83255" cy="1820545"/>
                  <wp:effectExtent l="0" t="0" r="0" b="0"/>
                  <wp:wrapNone/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325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-7090410</wp:posOffset>
                      </wp:positionV>
                      <wp:extent cx="2737485" cy="155448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7485" cy="155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i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reet Address, City,State Zip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5pt;height:122.4pt;mso-wrap-distance-left:9.05pt;mso-wrap-distance-right:9.05pt;mso-wrap-distance-top:0pt;mso-wrap-distance-bottom:0pt;margin-top:-558.3pt;mso-position-vertical-relative:text;margin-left:4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/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, City,State Zip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-5261610</wp:posOffset>
                      </wp:positionV>
                      <wp:extent cx="2737485" cy="155448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7485" cy="155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reet Address, City,State Zip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5pt;height:122.4pt;mso-wrap-distance-left:9.05pt;mso-wrap-distance-right:9.05pt;mso-wrap-distance-top:0pt;mso-wrap-distance-bottom:0pt;margin-top:-414.3pt;mso-position-vertical-relative:text;margin-left:4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/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, City,State Zip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-3432810</wp:posOffset>
                      </wp:positionV>
                      <wp:extent cx="2737485" cy="155448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7485" cy="155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reet Address, City,State Zip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5pt;height:122.4pt;mso-wrap-distance-left:9.05pt;mso-wrap-distance-right:9.05pt;mso-wrap-distance-top:0pt;mso-wrap-distance-bottom:0pt;margin-top:-270.3pt;mso-position-vertical-relative:text;margin-left:4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/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, City,State Zip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222885</wp:posOffset>
                      </wp:positionV>
                      <wp:extent cx="2737485" cy="155448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7485" cy="1554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before="12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reet Address, City,State Zip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one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mail address –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5pt;height:122.4pt;mso-wrap-distance-left:9.05pt;mso-wrap-distance-right:9.05pt;mso-wrap-distance-top:0pt;mso-wrap-distance-bottom:0pt;margin-top:17.55pt;mso-position-vertical-relative:text;margin-left:4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/>
                            </w:pPr>
                            <w:r>
                              <w:rPr/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spacing w:before="12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reet Address, City,State Zip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one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Helvetic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4d"/>
    <w:family w:val="swiss"/>
    <w:pitch w:val="variable"/>
  </w:font>
  <w:font w:name="Rockwell">
    <w:altName w:val="Helvetica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Helvetica" w:hAnsi="Rockwell Extra Bold;Helvetica" w:cs="Rockwell Extra Bold;Helvetic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Helvetica" w:hAnsi="Rockwell Extra Bold;Helvetica" w:cs="Rockwell Extra Bold;Helvetic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5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 New Roman;Times" w:hAnsi="Times New Roman;Times" w:eastAsia="Times New Roman;Times" w:cs="Times New Roman;Times"/>
      <w:smallCaps/>
      <w:color w:val="804000"/>
      <w:kern w:val="2"/>
      <w:sz w:val="36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Arial;Helvetica" w:hAnsi="Arial;Helvetica" w:eastAsia="Times New Roman;Times" w:cs="Arial;Helvetica"/>
      <w:color w:val="333333"/>
      <w:kern w:val="2"/>
      <w:sz w:val="18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i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7:00Z</dcterms:created>
  <dc:creator/>
  <dc:description/>
  <cp:keywords/>
  <dc:language>en-US</dc:language>
  <cp:lastModifiedBy/>
  <cp:lastPrinted>2003-12-02T10:25:00Z</cp:lastPrinted>
  <dcterms:modified xsi:type="dcterms:W3CDTF">2011-05-02T14:10:00Z</dcterms:modified>
  <cp:revision>7</cp:revision>
  <dc:subject/>
  <dc:title>Industrial Metal Ini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