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6286500" cy="148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Socrates Enterprises cordially invites you to a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Employee Appreciation Dinner!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Dinner and Dancing      Friday, June 6, 2018 at 7 p.m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544 Stillbrook Lane, Suite 199, Peyton, New Hampshi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Reply to Kelly Loft at 555-966-5559 or socratesent@fiesta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7pt;mso-wrap-distance-left:9.05pt;mso-wrap-distance-right:9.05pt;mso-wrap-distance-top:0pt;mso-wrap-distance-bottom:0pt;margin-top:19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Socrates Enterprises cordially invites you to an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Employee Appreciation Dinner!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Dinner and Dancing      Friday, June 6, 2018 at 7 p.m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544 Stillbrook Lane, Suite 199, Peyton, New Hampshir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Reply to Kelly Loft at 555-966-5559 or socratesent@fiesta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7543800</wp:posOffset>
                </wp:positionV>
                <wp:extent cx="6286500" cy="1485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Socrates Enterprises cordially invites you to a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Employee Appreciation Dinner!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Dinner and Dancing      Friday, June 6, 2018 at 7 p.m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544 Stillbrook Lane, Suite 199, Peyton, New Hampshir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  <w:t>Reply to Kelly Loft at 555-966-5559 or socratesent@fiesta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 Pro" w:hAnsi="Trajan Pro" w:cs="Trajan Pro"/>
                                <w:color w:val="FFFFFF"/>
                              </w:rPr>
                            </w:pPr>
                            <w:r>
                              <w:rPr>
                                <w:rFonts w:cs="Trajan Pro" w:ascii="Trajan Pro" w:hAnsi="Trajan Pro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7pt;mso-wrap-distance-left:9.05pt;mso-wrap-distance-right:9.05pt;mso-wrap-distance-top:0pt;mso-wrap-distance-bottom:0pt;margin-top:59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Socrates Enterprises cordially invites you to an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Employee Appreciation Dinner!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Dinner and Dancing      Friday, June 6, 2018 at 7 p.m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544 Stillbrook Lane, Suite 199, Peyton, New Hampshir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  <w:t>Reply to Kelly Loft at 555-966-5559 or socratesent@fiesta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 Pro" w:hAnsi="Trajan Pro" w:cs="Trajan Pro"/>
                          <w:color w:val="FFFFFF"/>
                        </w:rPr>
                      </w:pPr>
                      <w:r>
                        <w:rPr>
                          <w:rFonts w:cs="Trajan Pro" w:ascii="Trajan Pro" w:hAnsi="Trajan Pro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78435</wp:posOffset>
            </wp:positionV>
            <wp:extent cx="7772400" cy="1005840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27:00Z</dcterms:created>
  <dc:creator>Cheryl Bialka</dc:creator>
  <dc:description/>
  <cp:keywords/>
  <dc:language>en-US</dc:language>
  <cp:lastModifiedBy>Cheryl Bialka</cp:lastModifiedBy>
  <cp:lastPrinted>2012-06-04T15:32:00Z</cp:lastPrinted>
  <dcterms:modified xsi:type="dcterms:W3CDTF">2012-06-04T19:33:00Z</dcterms:modified>
  <cp:revision>3</cp:revision>
  <dc:subject/>
  <dc:title/>
</cp:coreProperties>
</file>