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8458200" cy="1600200"/>
                <wp:effectExtent l="0" t="0" r="0" b="0"/>
                <wp:wrapSquare wrapText="bothSides"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1600200"/>
                          <a:chOff x="0" y="0"/>
                          <a:chExt cx="8458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 xml:space="preserve">Installation of Officer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Welcome New Memb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William Sulliv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Eileen Reming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Timothy Hatfi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Nathan Livings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Rebecca Smi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2514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Saturday, the Third of Jan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Two Thousand and Fourt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Seven o'clock in the eve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The Warehouse Restau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578 Park Ave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Baton Rouge, LA 712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RSVP: 413-555-1234/regrets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2971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auto"/>
                                  <w:lang w:val="en-US" w:bidi="ar-SA"/>
                                </w:rPr>
                                <w:t xml:space="preserve">The Atlands Corpo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auto"/>
                                  <w:lang w:val="en-US" w:bidi="ar-SA"/>
                                </w:rPr>
                                <w:t>invites you to attend 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" w:hAnsi="Times" w:eastAsia="ＭＳ 明朝" w:cs="Times"/>
                                  <w:color w:val="auto"/>
                                  <w:lang w:val="en-US" w:bidi="ar-SA"/>
                                </w:rPr>
                                <w:t>Annual Dinner Me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auto"/>
                                  <w:lang w:val="en-US" w:bidi="ar-SA"/>
                                </w:rPr>
                                <w:t>Installation of Officers and Welcome New Me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6pt;margin-top:414pt;width:666pt;height:126pt" coordorigin="720,8280" coordsize="1332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8280;width:23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 xml:space="preserve">Installation of Officers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Welcome New Member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William Sulliv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Eileen Reming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Timothy Hatfie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Nathan Livings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Rebecca Sm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8280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Saturday, the Third of Jan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Two Thousand and Fourt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Seven o'clock in the eve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The Warehouse Restaur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578 Park Aven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Baton Rouge, LA 712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RSVP: 413-555-1234/regrets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9180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auto"/>
                            <w:lang w:val="en-US" w:bidi="ar-SA"/>
                          </w:rPr>
                          <w:t xml:space="preserve">The Atlands Corpor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auto"/>
                            <w:lang w:val="en-US" w:bidi="ar-SA"/>
                          </w:rPr>
                          <w:t>invites you to attend 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" w:hAnsi="Times" w:eastAsia="ＭＳ 明朝" w:cs="Times"/>
                            <w:color w:val="auto"/>
                            <w:lang w:val="en-US" w:bidi="ar-SA"/>
                          </w:rPr>
                          <w:t>Annual Dinner Me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auto"/>
                            <w:lang w:val="en-US" w:bidi="ar-SA"/>
                          </w:rPr>
                          <w:t>Installation of Officers and Welcome New Memb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485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stallation of Officers 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lcome New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liam Sulliv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leen Reming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othy Hatfie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han Liv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becca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1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nstallation of Officers and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lcome New Member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liam Sulliva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ileen Reming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mothy Hatfie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han Livings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becca Sm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514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day, the Third of 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Thousand and Fourt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ven o'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Warehouse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 Park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ton Rouge, LA 712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VP: 413-555-1234/regret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turday, the Third of Janua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wo Thousand and Fourt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ven o'clock in the even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Warehouse Restaura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78 Park Avenu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aton Rouge, LA 712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SVP: 413-555-1234/regrets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2057400</wp:posOffset>
                </wp:positionV>
                <wp:extent cx="2971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The Atlands Corpo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invites you to attend 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  <w:szCs w:val="36"/>
                              </w:rPr>
                              <w:t>Annua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Installation of Officers and Welcome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62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The Atlands Corporation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invites you to attend its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36"/>
                          <w:szCs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  <w:szCs w:val="36"/>
                        </w:rPr>
                        <w:t>Annual Dinner Meeting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Installation of Officers and Welcome New Memb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35:00Z</dcterms:created>
  <dc:creator>Cheryl Bialka</dc:creator>
  <dc:description/>
  <cp:keywords/>
  <dc:language>en-US</dc:language>
  <cp:lastModifiedBy>Cheryl Bialka</cp:lastModifiedBy>
  <cp:lastPrinted>2012-06-04T14:58:00Z</cp:lastPrinted>
  <dcterms:modified xsi:type="dcterms:W3CDTF">2012-06-04T19:00:00Z</dcterms:modified>
  <cp:revision>3</cp:revision>
  <dc:subject/>
  <dc:title/>
</cp:coreProperties>
</file>