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2171700" cy="2286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You are invited to atte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a Grand Opening Gal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E &amp; T Clothing Boutiqu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on Saturday, April 5th, 20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from 1:00 – 4:00 p.m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100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New York, New Y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0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You are invited to attend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a Grand Opening Gala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E &amp; T Clothing Boutiqu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on Saturday, April 5th, 2010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from 1:00 – 4:00 p.m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100 Main Stree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New York, New Y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886200</wp:posOffset>
                </wp:positionV>
                <wp:extent cx="2171700" cy="2400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You are invited to atte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a Grand Opening Gal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E &amp; T Clothing Boutiqu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on Saturday, April 5th, 20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from 1:00 – 4:00 p.m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100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New York, New Y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9pt;mso-wrap-distance-left:9.05pt;mso-wrap-distance-right:9.05pt;mso-wrap-distance-top:0pt;mso-wrap-distance-bottom:0pt;margin-top:30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You are invited to attend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a Grand Opening Gala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E &amp; T Clothing Boutiqu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on Saturday, April 5th, 2010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from 1:00 – 4:00 p.m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100 Main Stree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New York, New Y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200900</wp:posOffset>
                </wp:positionV>
                <wp:extent cx="2171700" cy="2400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You are invited to atte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a Grand Opening Gal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E &amp; T Clothing Boutiqu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on Saturday, April 5th, 20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from 1:00 – 4:00 p.m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100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90"/>
                                <w:sz w:val="28"/>
                                <w:szCs w:val="28"/>
                              </w:rPr>
                              <w:t>New York, New Y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9pt;mso-wrap-distance-left:9.05pt;mso-wrap-distance-right:9.05pt;mso-wrap-distance-top:0pt;mso-wrap-distance-bottom:0pt;margin-top:56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You are invited to attend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a Grand Opening Gala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E &amp; T Clothing Boutiqu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on Saturday, April 5th, 2010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from 1:00 – 4:00 p.m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100 Main Street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90"/>
                          <w:sz w:val="28"/>
                          <w:szCs w:val="28"/>
                        </w:rPr>
                      </w:pPr>
                      <w:r>
                        <w:rPr>
                          <w:color w:val="000090"/>
                          <w:sz w:val="28"/>
                          <w:szCs w:val="28"/>
                        </w:rPr>
                        <w:t>New York, New Y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32:00Z</dcterms:created>
  <dc:creator>Cheryl Bialka</dc:creator>
  <dc:description/>
  <cp:keywords/>
  <dc:language>en-US</dc:language>
  <cp:lastModifiedBy>Cheryl Bialka</cp:lastModifiedBy>
  <dcterms:modified xsi:type="dcterms:W3CDTF">2012-06-04T18:35:00Z</dcterms:modified>
  <cp:revision>1</cp:revision>
  <dc:subject/>
  <dc:title/>
</cp:coreProperties>
</file>