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2514600" cy="342900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for the twenty-thi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for the twenty-thi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628900" cy="342900"/>
                <wp:effectExtent l="0" t="0" r="0" b="0"/>
                <wp:wrapSquare wrapText="bothSides"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Business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2743200" cy="320040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ursday, the twenty-fourth of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7 o’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e Crystal Ball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Hotel Shel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5555 Newton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Boston, Massachuset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ll proceeds will fu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dult Learn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Cocktails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Dinner 7:30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2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ursday, the twenty-fourth of Octob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7 o’clock in the evening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e Crystal Ballroo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Hotel Shelton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5555 Newton Avenu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Boston, Massachusetts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ll proceeds will fund th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dult Learning Cent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Cocktails 6:30 p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Dinner 7:30 p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2514600" cy="342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for the twenty-thi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for the twenty-thi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2628900" cy="3429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3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Business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2743200" cy="32004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ursday, the twenty-fourth of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7 o’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e Crystal Ball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Hotel Shel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5555 Newton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Boston, Massachuset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ll proceeds will fu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dult Learn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Cocktails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Dinner 7:30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28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ursday, the twenty-fourth of Octob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7 o’clock in the evening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e Crystal Ballroo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Hotel Shelton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5555 Newton Avenu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Boston, Massachusetts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ll proceeds will fund th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dult Learning Cent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Cocktails 6:30 p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Dinner 7:30 p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6600</wp:posOffset>
                </wp:positionH>
                <wp:positionV relativeFrom="paragraph">
                  <wp:posOffset>2971800</wp:posOffset>
                </wp:positionV>
                <wp:extent cx="2628900" cy="3429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3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Business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3657600</wp:posOffset>
                </wp:positionV>
                <wp:extent cx="2743200" cy="32004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ursday, the twenty-fourth of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7 o’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The Crystal Ball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Hotel Shel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5555 Newton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Boston, Massachuset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ll proceeds will fund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Adult Learn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Cocktails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color w:val="999989"/>
                                <w:w w:val="8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999989"/>
                                <w:w w:val="82"/>
                              </w:rPr>
                              <w:t>Dinner 7:30 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288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ursday, the twenty-fourth of Octob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7 o’clock in the evening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The Crystal Ballroo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Hotel Shelton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5555 Newton Avenu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Boston, Massachusetts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ll proceeds will fund the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Adult Learning Center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Cocktails 6:30 pm</w:t>
                      </w:r>
                    </w:p>
                    <w:p>
                      <w:pPr>
                        <w:pStyle w:val="Normal"/>
                        <w:rPr>
                          <w:rFonts w:ascii="Palatino" w:hAnsi="Palatino" w:cs="Palatino"/>
                          <w:color w:val="999989"/>
                          <w:w w:val="82"/>
                        </w:rPr>
                      </w:pPr>
                      <w:r>
                        <w:rPr>
                          <w:rFonts w:cs="Palatino" w:ascii="Palatino" w:hAnsi="Palatino"/>
                          <w:color w:val="999989"/>
                          <w:w w:val="82"/>
                        </w:rPr>
                        <w:t>Dinner 7:30 p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400300</wp:posOffset>
                </wp:positionV>
                <wp:extent cx="2514600" cy="3429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i/>
                                <w:i/>
                                <w:color w:val="9F22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i/>
                                <w:color w:val="9F2214"/>
                                <w:sz w:val="32"/>
                                <w:szCs w:val="32"/>
                              </w:rPr>
                              <w:t>for the twenty-thi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9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i/>
                          <w:i/>
                          <w:color w:val="9F2214"/>
                          <w:sz w:val="32"/>
                          <w:szCs w:val="32"/>
                        </w:rPr>
                      </w:pPr>
                      <w:r>
                        <w:rPr>
                          <w:rFonts w:cs="Palatino" w:ascii="Palatino" w:hAnsi="Palatino"/>
                          <w:i/>
                          <w:color w:val="9F2214"/>
                          <w:sz w:val="32"/>
                          <w:szCs w:val="32"/>
                        </w:rPr>
                        <w:t>for the twenty-thi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27:00Z</dcterms:created>
  <dc:creator>Cheryl Bialka</dc:creator>
  <dc:description/>
  <cp:keywords/>
  <dc:language>en-US</dc:language>
  <cp:lastModifiedBy>Cheryl Bialka</cp:lastModifiedBy>
  <dcterms:modified xsi:type="dcterms:W3CDTF">2012-06-04T17:35:00Z</dcterms:modified>
  <cp:revision>1</cp:revision>
  <dc:subject/>
  <dc:title/>
</cp:coreProperties>
</file>