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1943100" cy="685800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The Anderson Foun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cordially invites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to attend its Ann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The Anderson Found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cordially invites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to attend its Ann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2171700" cy="25146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 YOUR COMMI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DED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EXCELL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Thursday, November 4th at 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Audrey Jones Beck Buil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1234 Main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Agawam, 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7 – 8 p.m. Hors d’oeuvres &amp; Cockta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8 – 9 p.m. 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RSV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By October 31st  | 413-555-1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28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 YOUR COMMIT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DED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 EXCELL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Thursday, November 4th at 7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Audrey Jones Beck Buil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1234 Main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Agawam, 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7 – 8 p.m. Hors d’oeuvres &amp; Cocktai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8 – 9 p.m. T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RSVP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By October 31st  | 413-555-1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1943100" cy="685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The Anderson Foun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cordially invites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to attend its Ann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The Anderson Found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cordially invites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to attend its Ann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2171700" cy="25146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 YOUR COMMI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DED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EXCELL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Thursday, November 4th at 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Audrey Jones Beck Buil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1234 Main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Agawam, 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7 – 8 p.m. Hors d’oeuvres &amp; Cockta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8 – 9 p.m. 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RSV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By October 31st  | 413-555-1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28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 YOUR COMMIT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DED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 EXCELL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Thursday, November 4th at 7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Audrey Jones Beck Buil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1234 Main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Agawam, 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7 – 8 p.m. Hors d’oeuvres &amp; Cocktai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8 – 9 p.m. T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RSVP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By October 31st  | 413-555-1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0</wp:posOffset>
                </wp:positionH>
                <wp:positionV relativeFrom="paragraph">
                  <wp:posOffset>1714500</wp:posOffset>
                </wp:positionV>
                <wp:extent cx="1943100" cy="685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The Anderson Foun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cordially invites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to attend its Ann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35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The Anderson Found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cordially invites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cs="Times" w:ascii="Times" w:hAnsi="Times"/>
                          <w:i/>
                        </w:rPr>
                        <w:t>to attend its Ann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3657600</wp:posOffset>
                </wp:positionV>
                <wp:extent cx="2171700" cy="25146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 YOUR COMMI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DED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EXCELL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Thursday, November 4th at 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Audrey Jones Beck Buil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1234 Main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Agawam, 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7 – 8 p.m. Hors d’oeuvres &amp; Cockta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8 – 9 p.m. 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RSV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By October 31st  | 413-555-1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288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 YOUR COMMIT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DED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 EXCELL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Thursday, November 4th at 7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Audrey Jones Beck Buil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1234 Main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Agawam, 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7 – 8 p.m. Hors d’oeuvres &amp; Cocktai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8 – 9 p.m. T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RSVP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By October 31st  | 413-555-1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23:00Z</dcterms:created>
  <dc:creator>Cheryl Bialka</dc:creator>
  <dc:description/>
  <cp:keywords/>
  <dc:language>en-US</dc:language>
  <cp:lastModifiedBy>Cheryl Bialka</cp:lastModifiedBy>
  <dcterms:modified xsi:type="dcterms:W3CDTF">2012-06-04T17:27:00Z</dcterms:modified>
  <cp:revision>1</cp:revision>
  <dc:subject/>
  <dc:title/>
</cp:coreProperties>
</file>