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44577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 xml:space="preserve">Cordially invites you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Bob’s Steak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  <w:t>R.S.V.P. 555-222-696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62pt;mso-wrap-distance-left:9.05pt;mso-wrap-distance-right:9.05pt;mso-wrap-distance-top:0pt;mso-wrap-distance-bottom:0pt;margin-top:54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 xml:space="preserve">Cordially invites you to 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Bob’s Steakhouse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  <w:t>R.S.V.P. 555-222-69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1143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YEARS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YEARS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44577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 xml:space="preserve">Cordially invites you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Bob’s Steak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  <w:t>R.S.V.P. 555-222-696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62pt;mso-wrap-distance-left:9.05pt;mso-wrap-distance-right:9.05pt;mso-wrap-distance-top:0pt;mso-wrap-distance-bottom:0pt;margin-top:324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 xml:space="preserve">Cordially invites you to 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Bob’s Steakhouse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  <w:t>R.S.V.P. 555-222-69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1143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YEARS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YEARS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00</wp:posOffset>
                </wp:positionV>
                <wp:extent cx="44577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 xml:space="preserve">Cordially invites you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Bob’s Steak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2"/>
                                <w:szCs w:val="22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0"/>
                                <w:szCs w:val="20"/>
                              </w:rPr>
                              <w:t>R.S.V.P. 555-222-696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62pt;mso-wrap-distance-left:9.05pt;mso-wrap-distance-right:9.05pt;mso-wrap-distance-top:0pt;mso-wrap-distance-bottom:0pt;margin-top:58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 xml:space="preserve">Cordially invites you to 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Bob’s Steakhouse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sz w:val="22"/>
                          <w:szCs w:val="22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20"/>
                          <w:szCs w:val="20"/>
                        </w:rPr>
                      </w:pPr>
                      <w:r>
                        <w:rPr>
                          <w:rFonts w:cs="Trajan Pro" w:ascii="Trajan Pro" w:hAnsi="Trajan Pro"/>
                          <w:sz w:val="20"/>
                          <w:szCs w:val="20"/>
                        </w:rPr>
                        <w:t>R.S.V.P. 555-222-69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7543800</wp:posOffset>
                </wp:positionV>
                <wp:extent cx="1143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6"/>
                                <w:szCs w:val="36"/>
                              </w:rPr>
                              <w:t>YEARS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pacing w:val="-20"/>
                                <w:w w:val="8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594pt;mso-position-vertical-relative:text;margin-left: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6"/>
                          <w:szCs w:val="36"/>
                        </w:rPr>
                        <w:t>YEARS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pPr>
                      <w:r>
                        <w:rPr>
                          <w:spacing w:val="-20"/>
                          <w:w w:val="8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2:00Z</dcterms:created>
  <dc:creator>Cheryl Bialka</dc:creator>
  <dc:description/>
  <cp:keywords/>
  <dc:language>en-US</dc:language>
  <cp:lastModifiedBy>Cheryl Bialka</cp:lastModifiedBy>
  <dcterms:modified xsi:type="dcterms:W3CDTF">2012-06-04T15:53:00Z</dcterms:modified>
  <cp:revision>2</cp:revision>
  <dc:subject/>
  <dc:title/>
</cp:coreProperties>
</file>