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-45720</wp:posOffset>
            </wp:positionV>
            <wp:extent cx="86868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090</wp:posOffset>
                </wp:positionH>
                <wp:positionV relativeFrom="paragraph">
                  <wp:posOffset>868680</wp:posOffset>
                </wp:positionV>
                <wp:extent cx="3108960" cy="751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20"/>
                              </w:rPr>
                              <w:t xml:space="preserve">Street Address -  City, State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9.2pt;mso-wrap-distance-left:9.05pt;mso-wrap-distance-right:9.05pt;mso-wrap-distance-top:0pt;mso-wrap-distance-bottom:0pt;margin-top:68.4pt;mso-position-vertical-relative:text;margin-left: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80"/>
                          <w:sz w:val="20"/>
                        </w:rPr>
                        <w:t xml:space="preserve">Street Address -  City, State Zip Code  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 New Roman">
    <w:altName w:val="Times"/>
    <w:charset w:val="4d"/>
    <w:family w:val="roman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b/>
      <w:color w:val="000080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/>
  <cp:lastPrinted>2003-07-22T11:29:00Z</cp:lastPrinted>
  <dcterms:modified xsi:type="dcterms:W3CDTF">2011-05-02T19:53:00Z</dcterms:modified>
  <cp:revision>8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