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80085</wp:posOffset>
                      </wp:positionV>
                      <wp:extent cx="2955925" cy="114871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53.5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80085</wp:posOffset>
                      </wp:positionV>
                      <wp:extent cx="2955925" cy="114871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53.5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34365</wp:posOffset>
                      </wp:positionV>
                      <wp:extent cx="2955925" cy="1148715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49.9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80085</wp:posOffset>
                      </wp:positionV>
                      <wp:extent cx="2955925" cy="11487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53.5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80085</wp:posOffset>
                      </wp:positionV>
                      <wp:extent cx="2955925" cy="11487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5925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left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 New Roman;Times" w:hAnsi="Times New Roman;Times" w:cs="Times New Roman;Times"/>
                                      <w:b w:val="false"/>
                                      <w:b w:val="false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;Times" w:ascii="Times New Roman;Times" w:hAnsi="Times New Roman;Times"/>
                                      <w:b w:val="false"/>
                                      <w:color w:val="33333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75pt;height:90.45pt;mso-wrap-distance-left:9.05pt;mso-wrap-distance-right:9.05pt;mso-wrap-distance-top:0pt;mso-wrap-distance-bottom:0pt;margin-top:53.55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3:48:00Z</dcterms:modified>
  <cp:revision>4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